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288"/>
        <w:ind w:left="0" w:firstLine="720"/>
        <w:jc w:val="both"/>
        <w:rPr/>
      </w:pPr>
      <w:r>
        <w:rPr>
          <w:sz w:val="28"/>
          <w:lang w:val="ru-RU"/>
        </w:rPr>
        <w:t xml:space="preserve">Любой ортогональный на промежутке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] </w:t>
      </w:r>
      <w:r>
        <w:rPr>
          <w:sz w:val="28"/>
          <w:lang w:val="ru-RU"/>
        </w:rPr>
        <w:t xml:space="preserve">полином </w:t>
      </w:r>
      <w:r>
        <w:rPr>
          <w:i/>
          <w:sz w:val="28"/>
          <w:lang w:val="ru-RU"/>
        </w:rPr>
        <w:t>Q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степени 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 xml:space="preserve"> можно представить с помощью степенных моментов весовой функции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 следующим образо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A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 xml:space="preserve"> – нормировочная констан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2.  Любые три последовательных по номеру ортогональных полинома </w:t>
      </w:r>
      <w:r>
        <w:rPr>
          <w:i/>
          <w:sz w:val="28"/>
          <w:lang w:val="ru-RU"/>
        </w:rPr>
        <w:t>Q</w:t>
      </w:r>
      <w:r>
        <w:rPr>
          <w:i/>
          <w:sz w:val="36"/>
          <w:vertAlign w:val="subscript"/>
          <w:lang w:val="ru-RU"/>
        </w:rPr>
        <w:t>n–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, </w:t>
      </w:r>
      <w:r>
        <w:rPr>
          <w:i/>
          <w:sz w:val="28"/>
          <w:lang w:val="ru-RU"/>
        </w:rPr>
        <w:t>Q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, </w:t>
      </w:r>
      <w:r>
        <w:rPr>
          <w:i/>
          <w:sz w:val="28"/>
          <w:lang w:val="ru-RU"/>
        </w:rPr>
        <w:t>Q</w:t>
      </w:r>
      <w:r>
        <w:rPr>
          <w:i/>
          <w:sz w:val="36"/>
          <w:vertAlign w:val="subscript"/>
          <w:lang w:val="ru-RU"/>
        </w:rPr>
        <w:t>n</w:t>
      </w:r>
      <w:r>
        <w:rPr>
          <w:sz w:val="36"/>
          <w:vertAlign w:val="subscript"/>
          <w:lang w:val="ru-RU"/>
        </w:rPr>
        <w:t>+1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) связаны между собой линейным соотношением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a</w:t>
      </w:r>
      <w:r>
        <w:rPr>
          <w:i/>
          <w:sz w:val="36"/>
          <w:vertAlign w:val="subscript"/>
          <w:lang w:val="ru-RU"/>
        </w:rPr>
        <w:t>n+i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b</w:t>
      </w:r>
      <w:r>
        <w:rPr>
          <w:i/>
          <w:sz w:val="36"/>
          <w:vertAlign w:val="subscript"/>
          <w:lang w:val="ru-RU"/>
        </w:rPr>
        <w:t>n+i</w:t>
      </w:r>
      <w:r>
        <w:rPr>
          <w:sz w:val="28"/>
          <w:lang w:val="ru-RU"/>
        </w:rPr>
        <w:t xml:space="preserve"> – коэффициенты при старших степенях полиномов </w:t>
        <w:br/>
      </w:r>
      <w:r>
        <w:rPr>
          <w:i/>
          <w:sz w:val="28"/>
          <w:lang w:val="ru-RU"/>
        </w:rPr>
        <w:t>Q</w:t>
      </w:r>
      <w:r>
        <w:rPr>
          <w:i/>
          <w:sz w:val="36"/>
          <w:vertAlign w:val="subscript"/>
          <w:lang w:val="ru-RU"/>
        </w:rPr>
        <w:t>n+i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= </w:t>
      </w:r>
      <w:r>
        <w:rPr>
          <w:i/>
          <w:sz w:val="28"/>
          <w:lang w:val="ru-RU"/>
        </w:rPr>
        <w:t>a</w:t>
      </w:r>
      <w:r>
        <w:rPr>
          <w:i/>
          <w:sz w:val="36"/>
          <w:vertAlign w:val="subscript"/>
          <w:lang w:val="ru-RU"/>
        </w:rPr>
        <w:t xml:space="preserve">n+i </w:t>
      </w:r>
      <w:r>
        <w:rPr>
          <w:i/>
          <w:sz w:val="28"/>
          <w:lang w:val="ru-RU"/>
        </w:rPr>
        <w:t xml:space="preserve">t </w:t>
      </w:r>
      <w:r>
        <w:rPr>
          <w:i/>
          <w:sz w:val="36"/>
          <w:vertAlign w:val="superscript"/>
          <w:lang w:val="ru-RU"/>
        </w:rPr>
        <w:t>n+i</w:t>
      </w:r>
      <w:r>
        <w:rPr>
          <w:sz w:val="28"/>
          <w:lang w:val="ru-RU"/>
        </w:rPr>
        <w:t xml:space="preserve"> + </w:t>
      </w:r>
      <w:r>
        <w:rPr>
          <w:i/>
          <w:sz w:val="28"/>
          <w:lang w:val="ru-RU"/>
        </w:rPr>
        <w:t>a</w:t>
      </w:r>
      <w:r>
        <w:rPr>
          <w:i/>
          <w:sz w:val="36"/>
          <w:vertAlign w:val="subscript"/>
          <w:lang w:val="ru-RU"/>
        </w:rPr>
        <w:t xml:space="preserve">n+i </w:t>
      </w:r>
      <w:r>
        <w:rPr>
          <w:i/>
          <w:sz w:val="28"/>
          <w:lang w:val="ru-RU"/>
        </w:rPr>
        <w:t xml:space="preserve">t </w:t>
      </w:r>
      <w:r>
        <w:rPr>
          <w:i/>
          <w:sz w:val="36"/>
          <w:vertAlign w:val="superscript"/>
          <w:lang w:val="ru-RU"/>
        </w:rPr>
        <w:t>n+i–</w:t>
      </w:r>
      <w:r>
        <w:rPr>
          <w:sz w:val="36"/>
          <w:vertAlign w:val="superscript"/>
          <w:lang w:val="ru-RU"/>
        </w:rPr>
        <w:t>1</w:t>
      </w:r>
      <w:r>
        <w:rPr>
          <w:sz w:val="28"/>
          <w:lang w:val="ru-RU"/>
        </w:rPr>
        <w:t xml:space="preserve"> + …,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lang w:val="ru-RU"/>
        </w:rPr>
        <w:t xml:space="preserve">;  </w:t>
      </w:r>
      <w:r>
        <w:rPr>
          <w:sz w:val="28"/>
          <w:lang w:val="ru-RU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 – квадрат нормы полинома </w:t>
      </w:r>
      <w:r>
        <w:rPr>
          <w:i/>
          <w:sz w:val="28"/>
          <w:lang w:val="ru-RU"/>
        </w:rPr>
        <w:t>Q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по весу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3. Важным для приложений является свойство нулей ортогональных полиномов, которое можно сформулировать следующим образом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8"/>
          <w:lang w:val="ru-RU"/>
        </w:rPr>
        <w:t>все нули полинома</w:t>
      </w:r>
      <w:r>
        <w:rPr>
          <w:i/>
          <w:sz w:val="28"/>
          <w:lang w:val="ru-RU"/>
        </w:rPr>
        <w:t xml:space="preserve"> Q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вещественные и простые,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8"/>
          <w:lang w:val="ru-RU"/>
        </w:rPr>
        <w:t xml:space="preserve">все они находятся на промежутк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ru-RU"/>
        </w:rPr>
        <w:t>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8"/>
          <w:lang w:val="ru-RU"/>
        </w:rPr>
        <w:t>нули соседних по номеру ортогональных полиномов перемежаютс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Из этих свойств вытекает, что ортогональные полиномы не могут обращаться в нуль на концах отрезков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Если ортогональные полиномы рассматриваются на симметричном промежутк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lang w:val="ru-RU"/>
        </w:rPr>
        <w:t xml:space="preserve">, конечном или бесконечном, и весовая функция является чётной функцией, 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>, т. е. полиномы с чётными номерами являются чётными функциями, а нечётными – нечётными функциям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Познакомимся теперь более подробно со свойствами классических ортогональных полиномо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В гл.4 было указано, что классическими называются ортогональные на промежутк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ru-RU"/>
        </w:rPr>
        <w:t xml:space="preserve"> полиномы, весовая функция которых удовлетворяет уравнению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, где σ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и τ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– полиномы степени не выше второй и первой соответственно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Выполняя дифференцирование, уравнение для весовой функции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можно записать в виде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>что с учётом сказанного относительно σ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и τ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делает это уравнение совпадающим с уравнением Пирсона, решение которого (кривые Пирсона) порождают большинство используемых на практике плотностей вероятностей. Более подробно о распределениях Пирсоновского типа мы поговорим в разделе, посвященном случайным процесса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Среди всех ортогональных полиномов только классические ортогональные полиномы обладают тем свойством, что их производные также являются классическими ортогональными полиномами с весо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m</w:t>
      </w:r>
      <w:r>
        <w:rPr>
          <w:sz w:val="28"/>
          <w:lang w:val="ru-RU"/>
        </w:rPr>
        <w:t xml:space="preserve"> – порядок производной, σ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– полином степени не выше второй, зависящей от интервала ортогональности и определённый в табл.4.1. Например, полиномы Лежандра и Чебышева при дифференцировании превратятся в полиномы Якоби, а полиномы Эрмита таковыми и останутся, так как для них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.</w:t>
      </w:r>
    </w:p>
    <w:p>
      <w:pPr>
        <w:pStyle w:val="TextBodyIndent"/>
        <w:spacing w:lineRule="auto" w:line="288"/>
        <w:ind w:left="0" w:firstLine="720"/>
        <w:rPr/>
      </w:pPr>
      <w:r>
        <w:rPr/>
        <w:t xml:space="preserve">Классические ортогональные полиномы удовлетворяют линейному дифференциальному уравнению второго порядка, часто встречающемуся в задачах математической физики и имеющему вид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Для записи классических ортогональных многочленов удобно использовать обобщённую формулу Родрига, в соответствии с которой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t xml:space="preserve"> 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A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 xml:space="preserve"> – нормировочная констант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При изучении специальных функций часто оказываются полезными производящие функции – функции двух переменных, которые будучи разложены в степенной ряд по одной переменной породят (произведут) в качестве коэффициентов ряда соответствующую систему функций. Так для полиномов Лежандра обычно используемая производящая функция имеет вид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причём ряд сходится при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Производящая функция может быть использована для определения значений </w:t>
      </w:r>
      <w:r>
        <w:rPr>
          <w:i/>
          <w:sz w:val="28"/>
          <w:lang w:val="ru-RU"/>
        </w:rPr>
        <w:t>P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в наиболее характерных точках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ru-RU"/>
        </w:rPr>
        <w:t xml:space="preserve"> при любых 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. Так при </w:t>
        <w:br/>
      </w:r>
      <w:r>
        <w:rPr>
          <w:i/>
          <w:sz w:val="28"/>
          <w:lang w:val="ru-RU"/>
        </w:rPr>
        <w:t xml:space="preserve">t = </w:t>
      </w:r>
      <w:r>
        <w:rPr>
          <w:sz w:val="28"/>
          <w:lang w:val="ru-RU"/>
        </w:rPr>
        <w:t>1</w:t>
      </w:r>
      <w:r>
        <w:rPr>
          <w:i/>
          <w:sz w:val="28"/>
          <w:lang w:val="ru-RU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lang w:val="ru-RU"/>
        </w:rPr>
        <w:t xml:space="preserve">; </w:t>
      </w:r>
      <w:r>
        <w:rPr>
          <w:i/>
          <w:sz w:val="28"/>
          <w:lang w:val="ru-RU"/>
        </w:rPr>
        <w:t>P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 xml:space="preserve">(1) </w:t>
      </w:r>
      <w:r>
        <w:rPr>
          <w:i/>
          <w:sz w:val="28"/>
          <w:lang w:val="ru-RU"/>
        </w:rPr>
        <w:t xml:space="preserve">= </w:t>
      </w:r>
      <w:r>
        <w:rPr>
          <w:sz w:val="28"/>
          <w:lang w:val="ru-RU"/>
        </w:rPr>
        <w:t>1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Аналогично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lang w:val="ru-RU"/>
        </w:rPr>
        <w:t xml:space="preserve">    и </w:t>
      </w:r>
      <w:r>
        <w:rPr>
          <w:i/>
          <w:sz w:val="28"/>
          <w:lang w:val="ru-RU"/>
        </w:rPr>
        <w:t>P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 xml:space="preserve">(–1) </w:t>
      </w:r>
      <w:r>
        <w:rPr>
          <w:i/>
          <w:sz w:val="28"/>
          <w:lang w:val="ru-RU"/>
        </w:rPr>
        <w:t xml:space="preserve">= 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–</w:t>
      </w:r>
      <w:r>
        <w:rPr>
          <w:sz w:val="28"/>
          <w:lang w:val="ru-RU"/>
        </w:rPr>
        <w:t>1)</w:t>
      </w:r>
      <w:r>
        <w:rPr>
          <w:i/>
          <w:sz w:val="36"/>
          <w:vertAlign w:val="superscript"/>
          <w:lang w:val="ru-RU"/>
        </w:rPr>
        <w:t>n</w:t>
      </w:r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Если </w:t>
      </w:r>
      <w:r>
        <w:rPr>
          <w:i/>
          <w:sz w:val="28"/>
          <w:lang w:val="ru-RU"/>
        </w:rPr>
        <w:t xml:space="preserve">t = </w:t>
      </w:r>
      <w:r>
        <w:rPr>
          <w:sz w:val="28"/>
          <w:lang w:val="ru-RU"/>
        </w:rPr>
        <w:t xml:space="preserve">0, то используя ряд Маклорена для функции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ru-RU"/>
        </w:rPr>
        <w:t xml:space="preserve">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ru-RU"/>
        </w:rPr>
        <w:t xml:space="preserve"> 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Для полиномов Чебышева первого рода </w:t>
      </w:r>
      <w:r>
        <w:rPr>
          <w:i/>
          <w:sz w:val="28"/>
          <w:lang w:val="ru-RU"/>
        </w:rPr>
        <w:t>T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) производящая функция определяется как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а для полиномов Эрмита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Полагая </w:t>
      </w:r>
      <w:r>
        <w:rPr>
          <w:i/>
          <w:sz w:val="28"/>
          <w:lang w:val="ru-RU"/>
        </w:rPr>
        <w:t xml:space="preserve">t = </w:t>
      </w:r>
      <w:r>
        <w:rPr>
          <w:sz w:val="28"/>
          <w:lang w:val="ru-RU"/>
        </w:rPr>
        <w:t xml:space="preserve">0 и учитывая, что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lang w:val="ru-RU"/>
        </w:rPr>
        <w:t xml:space="preserve">, получим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Для полиномов, заданных на промежутк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ru-RU"/>
        </w:rPr>
        <w:t xml:space="preserve">, удобным бывает переход к новой переменной θ по формул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lang w:val="ru-RU"/>
        </w:rPr>
        <w:t xml:space="preserve">. В частности, для Чебышевских полиномов первого рода это даёт запись, часто используемую, как определени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θ</m:t>
        </m:r>
      </m:oMath>
      <w:r>
        <w:rPr>
          <w:sz w:val="28"/>
          <w:lang w:val="ru-RU"/>
        </w:rPr>
        <w:t xml:space="preserve">. Эта запись определяет полином Чебышева первого рода как соответствующий тригонометрический многочлен. С помощью этого выражения легко проверяется ортогональность и вычисляется норма полинома Чебышева </w:t>
      </w:r>
      <w:r>
        <w:rPr>
          <w:i/>
          <w:sz w:val="28"/>
          <w:lang w:val="ru-RU"/>
        </w:rPr>
        <w:t>T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Вычислим интеграл  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 с помощью замены переменно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ru-RU"/>
        </w:rPr>
        <w:t xml:space="preserve">. Так как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kθ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lθ</m:t>
        </m:r>
      </m:oMath>
      <w:r>
        <w:rPr>
          <w:sz w:val="28"/>
          <w:lang w:val="ru-RU"/>
        </w:rPr>
        <w:t xml:space="preserve">,  </w:t>
      </w:r>
      <w:r>
        <w:rPr>
          <w:sz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ru-RU"/>
        </w:rPr>
        <w:t xml:space="preserve"> и  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dθ</m:t>
        </m:r>
      </m:oMath>
      <w:r>
        <w:rPr>
          <w:sz w:val="28"/>
          <w:lang w:val="ru-RU"/>
        </w:rPr>
        <w:t>, то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k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l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  <m:e/>
                      </m:d>
                    </m:e>
                  </m:eqArr>
                </m:e>
              </m:nary>
            </m:e>
          </m:nary>
        </m:oMath>
      </m:oMathPara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Часто вместо полиномов </w:t>
      </w:r>
      <w:r>
        <w:rPr>
          <w:i/>
          <w:sz w:val="28"/>
          <w:lang w:val="ru-RU"/>
        </w:rPr>
        <w:t>T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рассматривают полиномы </w:t>
      </w:r>
      <w:r>
        <w:rPr>
          <w:sz w:val="28"/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, обладающие тем свойством, что среди всех полиномов степени не выше 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 xml:space="preserve"> с единичным старшим коэффициентом, полиномы </w:t>
      </w:r>
      <w:r>
        <w:rPr>
          <w:sz w:val="28"/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 меньше всех отклоняются от нуля на промежутк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ru-RU"/>
        </w:rPr>
        <w:t xml:space="preserve">. Величина этого отклонения равна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lang w:val="ru-RU"/>
        </w:rPr>
        <w:t>.</w:t>
      </w:r>
    </w:p>
    <w:p>
      <w:pPr>
        <w:pStyle w:val="21"/>
        <w:spacing w:lineRule="auto" w:line="288"/>
        <w:rPr/>
      </w:pPr>
      <w:r>
        <w:rPr/>
        <w:t xml:space="preserve">Полиномы Чебышева широко используются в задачах синтеза полосовых фильтров, дав этим фильтрам имя Чебышевских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На рис.6.7,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приведены графики нескольких первых полиномов Лежандра, а на рис.6.7, </w:t>
      </w:r>
      <w:r>
        <w:rPr>
          <w:i/>
          <w:sz w:val="28"/>
          <w:lang w:val="ru-RU"/>
        </w:rPr>
        <w:t>б</w:t>
      </w:r>
      <w:r>
        <w:rPr>
          <w:sz w:val="28"/>
          <w:lang w:val="ru-RU"/>
        </w:rPr>
        <w:t xml:space="preserve"> построены графики полиномов Чебышева первого р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Для представления функций на полубесконечном промежутке </w:t>
      </w:r>
      <w:r>
        <w:rPr>
          <w:sz w:val="28"/>
          <w:lang w:val="en-US"/>
        </w:rPr>
        <w:t xml:space="preserve">[0,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 xml:space="preserve">) </w:t>
      </w:r>
      <w:r>
        <w:rPr>
          <w:sz w:val="28"/>
          <w:lang w:val="ru-RU"/>
        </w:rPr>
        <w:t xml:space="preserve"> или на всей оси используются обобщённые полиномы Лагерра или Эрмита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 или </w:t>
      </w:r>
      <w:r>
        <w:rPr>
          <w:i/>
          <w:sz w:val="28"/>
          <w:lang w:val="ru-RU"/>
        </w:rPr>
        <w:t>H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) соответственно.</w:t>
      </w:r>
    </w:p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Формулы Родрига для них имеют вид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. Для функций, принадлежащих </w:t>
      </w:r>
      <w:r>
        <w:rPr>
          <w:i/>
          <w:sz w:val="28"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en-US"/>
        </w:rPr>
        <w:t xml:space="preserve">[0,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)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bookmarkStart w:id="0" w:name="_1197828408"/>
      <w:bookmarkStart w:id="1" w:name="_1197828372"/>
      <w:bookmarkEnd w:id="0"/>
      <w:bookmarkEnd w:id="1"/>
      <w:r>
        <w:rPr>
          <w:sz w:val="28"/>
          <w:lang w:val="ru-RU"/>
        </w:rPr>
        <w:object w:dxaOrig="9870" w:dyaOrig="13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667.5pt" filled="f" o:ole="">
            <v:imagedata r:id="rId3" o:title=""/>
          </v:shape>
          <o:OLEObject Type="Embed" ProgID="" ShapeID="ole_rId2" DrawAspect="Content" ObjectID="_1864800083" r:id="rId2"/>
        </w:object>
      </w:r>
    </w:p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или </w:t>
      </w:r>
      <w:r>
        <w:rPr>
          <w:i/>
          <w:sz w:val="28"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, удобнее рассматривать функции Лагерра или Эрмита, определённые соответственно как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. Совокупность произведений полиномов Лагерра на весовую функцию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ru-RU"/>
        </w:rPr>
        <w:t xml:space="preserve">, т. е. функцию вида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 можно сформировать с помощью цепочечной схемы, приведённой на рис.6.8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360</wp:posOffset>
                </wp:positionH>
                <wp:positionV relativeFrom="paragraph">
                  <wp:posOffset>80010</wp:posOffset>
                </wp:positionV>
                <wp:extent cx="5090160" cy="1870710"/>
                <wp:effectExtent l="508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040" cy="1870560"/>
                          <a:chOff x="0" y="0"/>
                          <a:chExt cx="5090040" cy="1870560"/>
                        </a:xfrm>
                      </wpg:grpSpPr>
                      <wps:wsp>
                        <wps:cNvSpPr/>
                        <wps:spPr>
                          <a:xfrm>
                            <a:off x="251640" y="278280"/>
                            <a:ext cx="510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58440" y="274680"/>
                            <a:ext cx="471960" cy="41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6576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360" y="57528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575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6840" y="628560"/>
                            <a:ext cx="28188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40"/>
                              <a:ext cx="28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1560" y="3657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1640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6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375560"/>
                            <a:ext cx="49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0"/>
                            <a:ext cx="304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537120"/>
                            <a:ext cx="304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1360080"/>
                            <a:ext cx="381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360080"/>
                            <a:ext cx="381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360080"/>
                            <a:ext cx="381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50640"/>
                            <a:ext cx="381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381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240" y="76320"/>
                            <a:ext cx="1303200" cy="1314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34360" y="783000"/>
                              <a:ext cx="5104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61480" y="197640"/>
                              <a:ext cx="471960" cy="41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520" y="266760"/>
                              <a:ext cx="874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84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360" y="403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0392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" y="2894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894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4953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495360"/>
                              <a:ext cx="0" cy="80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12392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708480"/>
                              <a:ext cx="3049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" y="0"/>
                              <a:ext cx="3049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440" y="1283760"/>
                              <a:ext cx="38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283760"/>
                              <a:ext cx="38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8440"/>
                              <a:ext cx="38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0" y="76320"/>
                            <a:ext cx="1303200" cy="1314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34360" y="783000"/>
                              <a:ext cx="5104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61480" y="197640"/>
                              <a:ext cx="471960" cy="411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392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880" y="266760"/>
                              <a:ext cx="87480" cy="2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8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360" y="403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40392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" y="2894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2894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4953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495360"/>
                              <a:ext cx="0" cy="80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112392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708480"/>
                              <a:ext cx="3049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" y="0"/>
                              <a:ext cx="30492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800" y="1283760"/>
                              <a:ext cx="38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283760"/>
                              <a:ext cx="38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8440"/>
                              <a:ext cx="38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36800" y="4802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48024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1566000"/>
                            <a:ext cx="876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79920"/>
                            <a:ext cx="304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480" y="99000"/>
                            <a:ext cx="304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106560"/>
                            <a:ext cx="304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6.3pt;width:400.7pt;height:147.3pt" coordorigin="536,126" coordsize="8014,2946">
                <v:rect id="shape_0" fillcolor="white" stroked="t" o:allowincell="f" style="position:absolute;left:932;top:564;width:803;height:2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991;top:558;width:742;height:647;mso-wrap-style:none;v-text-anchor:middle;rotation:9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36,702" to="3037,7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04,1032" to="3037,103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04,1032" to="2804,22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964;top:1116;width:443;height:137">
                  <v:line id="shape_0" from="1964,1116" to="2407,11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64,1254" to="2407,12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192,702" to="2192,11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92,1254" to="2192,22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2,702" to="931,7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2,2292" to="8443,22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8;top:126;width:4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2;top:972;width:4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572;top:2268;width:59;height:4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62;top:2268;width:59;height:4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774;top:2268;width:59;height:4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56;top:678;width:59;height:4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36;top:678;width:59;height:4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3716;top:246;width:2099;height:2069">
                  <v:rect id="shape_0" fillcolor="white" stroked="t" o:allowincell="f" style="position:absolute;left:4085;top:1479;width:803;height:269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5073;top:557;width:742;height:647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716,882" to="4039,8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046;top:666;width:137;height:443">
                    <v:line id="shape_0" from="4184,666" to="4184,1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46,666" to="4046,1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4184,882" to="4471,8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72,882" to="4472,12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72,702" to="5119,70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72,702" to="4472,8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62,1026" to="5095,102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62,1026" to="4862,22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72,2016" to="4472,22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24;top:1362;width:4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40;top:246;width:4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4838;top:2268;width:59;height:47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4442;top:2268;width:59;height:47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4436;top:858;width:59;height:47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group id="shape_0" style="position:absolute;left:5786;top:246;width:2099;height:2069">
                  <v:rect id="shape_0" fillcolor="white" stroked="t" o:allowincell="f" style="position:absolute;left:6155;top:1479;width:803;height:269;mso-wrap-style:none;v-text-anchor:middle;rotation:270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fillcolor="white" stroked="t" o:allowincell="f" style="position:absolute;left:7143;top:557;width:742;height:647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786,882" to="6109,8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116;top:666;width:137;height:443">
                    <v:line id="shape_0" from="6254,666" to="6254,1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16,666" to="6116,11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254,882" to="6541,8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42,882" to="6542,12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42,702" to="7189,70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42,702" to="6542,8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2,1026" to="7165,102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2,1026" to="6932,22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42,2016" to="6542,22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94;top:1362;width:4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10;top:246;width:479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6908;top:2268;width:59;height:47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512;top:2268;width:59;height:47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506;top:858;width:59;height:47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line id="shape_0" from="7838,882" to="8107,8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08,882" to="8551,882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4028;top:2592;width:13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Рис. 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4;top:252;width:4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74;top:282;width:4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50;top:294;width:4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>Пусть на вход схемы подаётся дельта-импульс δ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. Тогда в точке 0 мы будем наблюдать импульсную характеристику интегрирующей цепи, равную 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sz w:val="28"/>
          <w:lang w:val="ru-RU"/>
        </w:rPr>
        <w:t xml:space="preserve"> – величина, обратная постоянной времени цепи. В точке 1, считая коэффициент усиления усилителя, обеспечивающего развязку цепей равным 1,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ru-RU"/>
        </w:rPr>
        <w:t xml:space="preserve"> – импульсная характеристика дифференцирующей цепи с постоянной времен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lang w:val="ru-RU"/>
        </w:rPr>
        <w:t xml:space="preserve">. Подставляя выражение дл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lang w:val="ru-RU"/>
        </w:rPr>
        <w:t xml:space="preserve"> и выполняя интегрирование с учётом фильтрующего свойства дельта-функции,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τ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e>
            </m:d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Для точки 2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τ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τ</m:t>
                </m:r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sup>
                </m:sSup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Если выбрать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ru-RU"/>
        </w:rPr>
        <w:t xml:space="preserve">, 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lang w:val="ru-RU"/>
        </w:rPr>
        <w:t xml:space="preserve">  и так далее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Читателю предлагается проверить справедливость данного результата с помощью формулы Родриг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Благодаря свойству нулей, классические ортогональные многочлены носят осциллирующий характер, причём с ростом номера полинома расстояния между нулями уменьшаются. Так, используя переход к переменно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lang w:val="ru-RU"/>
        </w:rPr>
        <w:t>, можно получить следующую асимптотическую формулу для полиномов Лежандра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≈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Для обобщённых полиномов Лагерра и полиномов Эрмита асимптотические формулы имеют более сложный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limLow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Хотя классические ортогональные многочлены образуют полные системы в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ru-RU"/>
        </w:rPr>
        <w:t xml:space="preserve"> – интервал ортогональности, что гарантирует сходимость в среднем по метрике ρ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 соответствующих обобщённых рядов Фурье, часто представляет интерес точечная сходимость, требующая наложения на представляемые функции дополнительных условий. Так, например, при разложении функци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по полиномам Эрмита кроме очевидного требования конечности интеграла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 требуется, чтобы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была кусочно-гладкой функцией на любом конечном интервал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lang w:val="ru-RU"/>
        </w:rPr>
        <w:t xml:space="preserve">. В этом случае гарантируется, что ряд Фурье по полиномам Эрмита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8"/>
          <w:lang w:val="ru-RU"/>
        </w:rPr>
        <w:t xml:space="preserve">, где коэффициенты Фурь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, сходятся к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в каждой точке 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, являющейся точкой непрерывности этой функци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Рассмотрим в качестве примера, полезного для дальнейшего, разложение по полиномам Эрмита знаковой функци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eqAr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ru-RU"/>
        </w:rPr>
        <w:t xml:space="preserve"> Так как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>) – нечётная функция, разложение будет иметь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Заменяя </w:t>
      </w:r>
      <w:r>
        <w:rPr>
          <w:i/>
          <w:sz w:val="28"/>
          <w:lang w:val="ru-RU"/>
        </w:rPr>
        <w:t>H</w:t>
      </w:r>
      <w:r>
        <w:rPr>
          <w:sz w:val="36"/>
          <w:vertAlign w:val="subscript"/>
          <w:lang w:val="ru-RU"/>
        </w:rPr>
        <w:t>2</w:t>
      </w:r>
      <w:r>
        <w:rPr>
          <w:i/>
          <w:sz w:val="36"/>
          <w:vertAlign w:val="subscript"/>
          <w:lang w:val="ru-RU"/>
        </w:rPr>
        <w:t>n+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) по формуле Родриг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lang w:val="ru-RU"/>
        </w:rPr>
        <w:t xml:space="preserve"> и выполняя интегрирование производной,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С помощью производящей функции для полиномов Эрмита можно показать, чт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lang w:val="ru-RU"/>
        </w:rPr>
        <w:t xml:space="preserve">, и для разложения знаковой функции по полиномам Эрмита получим следующее выражение: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8"/>
          <w:lang w:val="ru-RU"/>
        </w:rPr>
        <w:t>.</w:t>
      </w:r>
    </w:p>
    <w:sectPr>
      <w:footerReference w:type="default" r:id="rId4"/>
      <w:type w:val="nextPage"/>
      <w:pgSz w:w="11906" w:h="16838"/>
      <w:pgMar w:left="1701" w:right="851" w:gutter="0" w:header="0" w:top="1418" w:footer="1247" w:bottom="1361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27"/>
        </w:tabs>
        <w:ind w:left="16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"/>
        </w:tabs>
        <w:ind w:left="17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15"/>
        </w:tabs>
        <w:ind w:left="19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2197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2917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3637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4357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5077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5797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6517"/>
        </w:tabs>
        <w:ind w:left="651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240"/>
      <w:ind w:right="357" w:hanging="0"/>
      <w:jc w:val="both"/>
      <w:outlineLvl w:val="0"/>
    </w:pPr>
    <w:rPr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right="714" w:hanging="0"/>
      <w:jc w:val="center"/>
      <w:outlineLvl w:val="1"/>
    </w:pPr>
    <w:rPr>
      <w:smallCap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МУ1"/>
    <w:basedOn w:val="Heading1"/>
    <w:qFormat/>
    <w:pPr>
      <w:numPr>
        <w:ilvl w:val="0"/>
        <w:numId w:val="2"/>
      </w:numPr>
      <w:spacing w:before="360" w:after="120"/>
      <w:jc w:val="center"/>
      <w:outlineLvl w:val="9"/>
    </w:pPr>
    <w:rPr>
      <w:caps w:val="false"/>
      <w:smallCaps w:val="false"/>
    </w:rPr>
  </w:style>
  <w:style w:type="paragraph" w:styleId="2">
    <w:name w:val="ЗаголовМУ2"/>
    <w:basedOn w:val="Heading2"/>
    <w:next w:val="Normal"/>
    <w:qFormat/>
    <w:pPr>
      <w:numPr>
        <w:ilvl w:val="0"/>
        <w:numId w:val="3"/>
      </w:numPr>
      <w:spacing w:before="120" w:after="120"/>
      <w:outlineLvl w:val="9"/>
    </w:pPr>
    <w:rPr>
      <w:b/>
      <w:i/>
      <w:caps w:val="false"/>
      <w:smallCaps w:val="false"/>
    </w:rPr>
  </w:style>
  <w:style w:type="paragraph" w:styleId="10110pt">
    <w:name w:val="МУ10 Заголовок 1 + 10 pt"/>
    <w:basedOn w:val="Heading1"/>
    <w:qFormat/>
    <w:pPr>
      <w:numPr>
        <w:ilvl w:val="0"/>
        <w:numId w:val="4"/>
      </w:numPr>
      <w:spacing w:lineRule="auto" w:line="240"/>
      <w:outlineLvl w:val="9"/>
    </w:pPr>
    <w:rPr>
      <w:sz w:val="20"/>
    </w:rPr>
  </w:style>
  <w:style w:type="paragraph" w:styleId="Footnote">
    <w:name w:val="Footnote Text"/>
    <w:basedOn w:val="Normal"/>
    <w:pPr>
      <w:spacing w:lineRule="auto" w:line="360"/>
      <w:ind w:firstLine="397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left="397" w:hanging="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05:00Z</dcterms:created>
  <dc:creator>Pyko Serg</dc:creator>
  <dc:description/>
  <dc:language>en-US</dc:language>
  <cp:lastModifiedBy>Pyko Serg</cp:lastModifiedBy>
  <dcterms:modified xsi:type="dcterms:W3CDTF">2006-01-21T15:20:00Z</dcterms:modified>
  <cp:revision>36</cp:revision>
  <dc:subject/>
  <dc:title>4</dc:title>
</cp:coreProperties>
</file>