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анты, выбираемые в зависимости от особенности решаемой задачи. В теории вероятностей под интегралом вероятностей понимают функцию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>, которая является функцией распределения нормальной случайной величины с нулевым средним значением и единичной дисперсией, называемой стандартной нормальной CB</w:t>
      </w:r>
      <w:r>
        <w:rPr>
          <w:i/>
          <w:sz w:val="28"/>
          <w:lang w:val="ru-RU"/>
        </w:rPr>
        <w:t xml:space="preserve"> N</w:t>
      </w:r>
      <w:r>
        <w:rPr>
          <w:sz w:val="28"/>
          <w:lang w:val="ru-RU"/>
        </w:rPr>
        <w:t>(0, 1)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8885</wp:posOffset>
                </wp:positionH>
                <wp:positionV relativeFrom="paragraph">
                  <wp:posOffset>2796540</wp:posOffset>
                </wp:positionV>
                <wp:extent cx="3562350" cy="28460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846160"/>
                          <a:chOff x="0" y="0"/>
                          <a:chExt cx="3562200" cy="2846160"/>
                        </a:xfrm>
                      </wpg:grpSpPr>
                      <wps:wsp>
                        <wps:cNvSpPr txBox="1"/>
                        <wps:spPr>
                          <a:xfrm>
                            <a:off x="1578600" y="1090800"/>
                            <a:ext cx="237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214720"/>
                            <a:ext cx="320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757520"/>
                            <a:ext cx="320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853560"/>
                            <a:ext cx="320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05720"/>
                            <a:ext cx="3208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53280"/>
                            <a:ext cx="720" cy="243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2147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7575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8535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4057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310040"/>
                            <a:ext cx="3368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1309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360" y="1309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000" y="1309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280" y="1309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5840" y="1309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120" y="1309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3680" y="1309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8320" y="1309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2600" y="1309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30104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129096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1291680"/>
                            <a:ext cx="57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29168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1281600"/>
                            <a:ext cx="572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28196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127188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800" y="1262520"/>
                            <a:ext cx="5652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20" y="125280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1243440"/>
                            <a:ext cx="572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123372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1215360"/>
                            <a:ext cx="6660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1205280"/>
                            <a:ext cx="572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600" y="1186920"/>
                            <a:ext cx="6660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200" y="1157760"/>
                            <a:ext cx="5724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139040"/>
                            <a:ext cx="6660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1109880"/>
                            <a:ext cx="6660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1091520"/>
                            <a:ext cx="5724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1053360"/>
                            <a:ext cx="666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480" y="1024200"/>
                            <a:ext cx="5724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5720" y="995760"/>
                            <a:ext cx="6660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958320"/>
                            <a:ext cx="666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920" y="929160"/>
                            <a:ext cx="5724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6160" y="891720"/>
                            <a:ext cx="666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760" y="853560"/>
                            <a:ext cx="666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720" y="815400"/>
                            <a:ext cx="5724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6600" y="777240"/>
                            <a:ext cx="666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748080"/>
                            <a:ext cx="5724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440" y="710640"/>
                            <a:ext cx="666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400" y="681480"/>
                            <a:ext cx="6660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4000" y="652680"/>
                            <a:ext cx="5724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0880" y="615240"/>
                            <a:ext cx="666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7840" y="596160"/>
                            <a:ext cx="5724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720" y="567000"/>
                            <a:ext cx="6660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1680" y="548640"/>
                            <a:ext cx="6660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8280" y="519480"/>
                            <a:ext cx="5724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501120"/>
                            <a:ext cx="6660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120" y="490680"/>
                            <a:ext cx="5652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8640" y="472320"/>
                            <a:ext cx="6660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240" y="46224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1840" y="452880"/>
                            <a:ext cx="572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080" y="44316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5680" y="433800"/>
                            <a:ext cx="572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2920" y="42408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42480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6120" y="414720"/>
                            <a:ext cx="572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41544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415440"/>
                            <a:ext cx="57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200" y="40500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40572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219600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218556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2186280"/>
                            <a:ext cx="57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217620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2166480"/>
                            <a:ext cx="572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215712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214740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800" y="2129040"/>
                            <a:ext cx="5652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20" y="2109960"/>
                            <a:ext cx="6660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2090880"/>
                            <a:ext cx="5724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2061720"/>
                            <a:ext cx="6660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2033280"/>
                            <a:ext cx="6660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2004840"/>
                            <a:ext cx="5724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600" y="1967400"/>
                            <a:ext cx="666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200" y="1918800"/>
                            <a:ext cx="57240" cy="4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881360"/>
                            <a:ext cx="666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1824480"/>
                            <a:ext cx="6660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1776240"/>
                            <a:ext cx="57240" cy="4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1709280"/>
                            <a:ext cx="666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480" y="165276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5720" y="1585440"/>
                            <a:ext cx="666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518840"/>
                            <a:ext cx="666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920" y="1452240"/>
                            <a:ext cx="5724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6160" y="1376640"/>
                            <a:ext cx="6660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760" y="1309320"/>
                            <a:ext cx="666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720" y="1233720"/>
                            <a:ext cx="57240" cy="7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6600" y="1158120"/>
                            <a:ext cx="6660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1090800"/>
                            <a:ext cx="5724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440" y="1024200"/>
                            <a:ext cx="666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400" y="957600"/>
                            <a:ext cx="666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4000" y="90108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0880" y="833760"/>
                            <a:ext cx="6660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7840" y="786240"/>
                            <a:ext cx="57240" cy="4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720" y="729720"/>
                            <a:ext cx="6660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1680" y="691560"/>
                            <a:ext cx="666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8280" y="643320"/>
                            <a:ext cx="57240" cy="4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605880"/>
                            <a:ext cx="666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120" y="576720"/>
                            <a:ext cx="565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8640" y="547920"/>
                            <a:ext cx="6660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240" y="519480"/>
                            <a:ext cx="6660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1840" y="501120"/>
                            <a:ext cx="5724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080" y="482040"/>
                            <a:ext cx="6660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5680" y="462960"/>
                            <a:ext cx="5724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2920" y="45288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9520" y="44316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6120" y="433800"/>
                            <a:ext cx="572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3360" y="42408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424800"/>
                            <a:ext cx="57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200" y="414720"/>
                            <a:ext cx="666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41544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2255400"/>
                            <a:ext cx="343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1803240"/>
                            <a:ext cx="394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-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6285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91880"/>
                            <a:ext cx="3218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8920"/>
                            <a:ext cx="3351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1344960"/>
                            <a:ext cx="3142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2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080" y="1337400"/>
                            <a:ext cx="304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-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337400"/>
                            <a:ext cx="3142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-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1344240"/>
                            <a:ext cx="371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-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1348920"/>
                            <a:ext cx="275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6280" y="1344960"/>
                            <a:ext cx="285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1344960"/>
                            <a:ext cx="257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240" y="1344960"/>
                            <a:ext cx="257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480" y="1341000"/>
                            <a:ext cx="257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2541240"/>
                            <a:ext cx="978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Рис. 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0"/>
                            <a:ext cx="7862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Ф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14720" y="312480"/>
                            <a:ext cx="19044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19080" y="434520"/>
                            <a:ext cx="84312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309400" y="644040"/>
                            <a:ext cx="4755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55pt;margin-top:220.2pt;width:280.5pt;height:224.1pt" coordorigin="3951,4404" coordsize="5610,44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37;top:6122;width:374;height:4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25,7892" to="9177,7892" stroked="t" o:allowincell="f" style="position:absolute">
                  <v:stroke color="black" dashstyle="dash" joinstyle="miter" endcap="flat"/>
                  <v:fill o:detectmouseclick="t" on="false"/>
                  <w10:wrap type="square"/>
                </v:line>
                <v:line id="shape_0" from="4125,7172" to="9177,7172" stroked="t" o:allowincell="f" style="position:absolute">
                  <v:stroke color="black" dashstyle="dash" joinstyle="miter" endcap="flat"/>
                  <v:fill o:detectmouseclick="t" on="false"/>
                  <w10:wrap type="square"/>
                </v:line>
                <v:line id="shape_0" from="4125,5748" to="9177,5748" stroked="t" o:allowincell="f" style="position:absolute">
                  <v:stroke color="black" dashstyle="dash" joinstyle="miter" endcap="flat"/>
                  <v:fill o:detectmouseclick="t" on="false"/>
                  <w10:wrap type="square"/>
                </v:line>
                <v:line id="shape_0" from="4125,5043" to="9177,5043" stroked="t" o:allowincell="f" style="position:absolute">
                  <v:stroke color="black" dashstyle="dash" joinstyle="miter" endcap="flat"/>
                  <v:fill o:detectmouseclick="t" on="false"/>
                  <w10:wrap type="square"/>
                </v:line>
                <v:line id="shape_0" from="6658,4488" to="6658,8327" stroked="t" o:allowincell="f" style="position:absolute">
                  <v:stroke color="black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4080,7892" to="4124,789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80,7172" to="4124,717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80,5748" to="4124,574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080,5043" to="4124,5043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179,6467" to="9482,6467" stroked="t" o:allowincell="f" style="position:absolute">
                  <v:stroke color="black" endarrow="block" endarrowwidth="medium" endarrowlength="medium" joinstyle="miter" endcap="flat"/>
                  <v:fill o:detectmouseclick="t" on="false"/>
                  <w10:wrap type="square"/>
                </v:line>
                <v:line id="shape_0" from="4620,6466" to="4620,65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5114,6466" to="5114,65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5609,6466" to="5609,65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6104,6466" to="6104,65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094,6466" to="7094,65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589,6466" to="7589,65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083,6466" to="8083,65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8578,6466" to="8578,65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9073,6466" to="9073,6510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170,6453" to="4274,645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275,6437" to="4379,645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380,6438" to="4469,643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470,6438" to="4574,643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575,6422" to="4664,643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665,6423" to="4769,64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770,6407" to="4874,642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875,6392" to="4963,640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964,6377" to="5068,639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069,6362" to="5158,637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159,6347" to="5263,636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264,6318" to="5368,634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369,6302" to="5458,631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459,6273" to="5563,630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564,6227" to="5653,627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654,6198" to="5758,622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759,6152" to="5863,619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864,6123" to="5953,61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954,6063" to="6058,612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059,6017" to="6148,606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149,5972" to="6253,601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254,5913" to="6358,597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359,5867" to="6448,591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449,5808" to="6553,586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554,5748" to="6658,580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659,5688" to="6748,574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749,5628" to="6853,568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854,5582" to="6943,56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944,5523" to="7048,558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049,5477" to="7153,552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154,5432" to="7243,547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44,5373" to="7348,543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349,5343" to="7438,537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439,5297" to="7543,534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544,5268" to="7648,529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649,5222" to="7738,526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739,5193" to="7843,522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844,5177" to="7932,519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933,5148" to="8037,517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038,5132" to="8142,514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143,5117" to="8232,513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233,5102" to="8337,511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338,5087" to="8427,510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428,5072" to="8532,508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533,5073" to="8637,507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638,5057" to="8727,507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728,5058" to="8832,505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833,5058" to="8922,505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923,5042" to="9027,505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028,5043" to="9132,504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170,7862" to="4274,78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275,7846" to="4379,786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380,7847" to="4469,784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470,7831" to="4574,784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575,7816" to="4664,783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665,7801" to="4769,781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770,7786" to="4874,780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875,7757" to="4963,778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964,7727" to="5068,775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069,7697" to="5158,77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159,7651" to="5263,769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264,7606" to="5368,765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369,7561" to="5458,760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459,7502" to="5563,756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564,7426" to="5653,750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654,7367" to="5758,74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759,7277" to="5863,736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864,7201" to="5953,727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954,7096" to="6058,720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059,7007" to="6148,709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149,6901" to="6253,700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254,6796" to="6358,690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359,6691" to="6448,679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449,6572" to="6553,669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554,6466" to="6658,657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659,6347" to="6748,646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749,6228" to="6853,634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854,6122" to="6943,622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944,6017" to="7048,612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049,5912" to="7153,601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154,5823" to="7243,591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44,5717" to="7348,582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349,5642" to="7438,571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439,5553" to="7543,564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544,5493" to="7648,5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649,5417" to="7738,549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739,5358" to="7843,541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844,5312" to="7932,535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933,5267" to="8037,531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038,5222" to="8142,526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143,5193" to="8232,522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233,5163" to="8337,519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338,5133" to="8427,516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428,5117" to="8532,513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533,5102" to="8637,511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638,5087" to="8727,510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728,5072" to="8832,5086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8833,5073" to="8922,507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923,5057" to="9027,507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028,5058" to="9132,505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6363;top:7956;width:539;height:4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5;top:7244;width:620;height:4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-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3;top:5394;width:560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27;top:4706;width:506;height:38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51;top:6528;width:527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5;top:6522;width:49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74;top:6510;width:47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-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87;top:6510;width:49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-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15;top:6521;width:584;height:4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-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07;top:6528;width:432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4;top:6522;width:44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2;top:6522;width:40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5;top:6522;width:40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22;top:6516;width:40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02;top:8406;width:154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Рис. 6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1;top:4404;width:1237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Ф(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39,4896" to="7738,53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33;top:5088;width:1327;height:58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7588,5418" to="8336,558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lang w:val="ru-RU"/>
        </w:rPr>
        <w:t>Функция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является дифференцируемой сколь угодное число раз, её производные обозначаются обычно как φ</w:t>
      </w:r>
      <w:r>
        <w:rPr>
          <w:sz w:val="36"/>
          <w:vertAlign w:val="superscript"/>
          <w:lang w:val="ru-RU"/>
        </w:rPr>
        <w:t>(</w:t>
      </w:r>
      <w:r>
        <w:rPr>
          <w:i/>
          <w:sz w:val="36"/>
          <w:vertAlign w:val="superscript"/>
          <w:lang w:val="en-US"/>
        </w:rPr>
        <w:t>k</w:t>
      </w:r>
      <w:r>
        <w:rPr>
          <w:sz w:val="36"/>
          <w:vertAlign w:val="superscript"/>
          <w:lang w:val="en-US"/>
        </w:rPr>
        <w:t>)</w:t>
      </w:r>
      <w:r>
        <w:rPr>
          <w:sz w:val="28"/>
          <w:lang w:val="en-US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и образуют ортогональную систему функций. Производная нулевого порядка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 xml:space="preserve">, а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ru-RU"/>
        </w:rPr>
        <w:t xml:space="preserve"> является плотностью вероятности стандартной нормальной СВ</w:t>
      </w:r>
      <w:r>
        <w:rPr>
          <w:i/>
          <w:sz w:val="28"/>
          <w:lang w:val="ru-RU"/>
        </w:rPr>
        <w:t xml:space="preserve"> N</w:t>
      </w:r>
      <w:r>
        <w:rPr>
          <w:sz w:val="28"/>
          <w:lang w:val="ru-RU"/>
        </w:rPr>
        <w:t xml:space="preserve">(0, 1). Более подробно об этой ортогональной системе речь пойдёт в разделе, посвящённом полиномам Эрмита. Кроме интеграла вероятностей часто используют интегралы вида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c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, связанные друг с другом соотношением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rfc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>. Каждый из них может быть выражен через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. Например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f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Графики функций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и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>приведены на рис. 6.4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Из приведённых графиков видно, что табулировать функции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и 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 xml:space="preserve"> нужно лишь для </w:t>
      </w:r>
      <w:r>
        <w:rPr>
          <w:i/>
          <w:sz w:val="28"/>
          <w:lang w:val="ru-RU"/>
        </w:rPr>
        <w:t xml:space="preserve">x </w:t>
      </w:r>
      <w:r>
        <w:rPr>
          <w:sz w:val="28"/>
          <w:lang w:val="ru-RU"/>
        </w:rPr>
        <w:t xml:space="preserve">&gt; 0, так как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r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 xml:space="preserve">, 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ru-RU"/>
        </w:rPr>
        <w:t>. Представление интеграла вероятностей при малых и больших значения аргумента дают соответственно следующие выражения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lang w:val="ru-RU"/>
        </w:rPr>
        <w:t xml:space="preserve">, 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Пользуясь связью erf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и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нетрудно получить аналогичные представления и для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Если комплексная переменная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в (6.12) принимает значения на прямой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j</m:t>
            </m:r>
          </m:e>
        </m:rad>
      </m:oMath>
      <w:r>
        <w:rPr>
          <w:sz w:val="28"/>
          <w:lang w:val="ru-RU"/>
        </w:rPr>
        <w:t xml:space="preserve">, то после некоторых преобразований и при соответствующих значениях 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en-US"/>
        </w:rPr>
        <w:t>b</w:t>
      </w:r>
      <w:r>
        <w:rPr>
          <w:sz w:val="28"/>
          <w:lang w:val="ru-RU"/>
        </w:rPr>
        <w:t xml:space="preserve"> приходим к интегралам Френел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При </w:t>
      </w:r>
      <w:r>
        <w:rPr>
          <w:i/>
          <w:sz w:val="28"/>
          <w:lang w:val="ru-RU"/>
        </w:rPr>
        <w:t xml:space="preserve">x = </w:t>
      </w:r>
      <w:r>
        <w:rPr>
          <w:sz w:val="28"/>
          <w:lang w:val="ru-RU"/>
        </w:rPr>
        <w:t xml:space="preserve">0  </w:t>
      </w:r>
      <w:r>
        <w:rPr>
          <w:i/>
          <w:sz w:val="28"/>
          <w:lang w:val="ru-RU"/>
        </w:rPr>
        <w:t>С</w:t>
      </w:r>
      <w:r>
        <w:rPr>
          <w:sz w:val="28"/>
          <w:lang w:val="ru-RU"/>
        </w:rPr>
        <w:t xml:space="preserve">(0) =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(0) = 0 </w:t>
      </w:r>
      <w:r>
        <w:rPr>
          <w:sz w:val="28"/>
          <w:lang w:val="ru-RU"/>
        </w:rPr>
        <w:t xml:space="preserve">как интегралы с одинаковыми верхним и нижним пределами. С помощью теоремы о вычетах можно показать (сделать самостоятельно), что </w:t>
      </w:r>
      <w:r>
        <w:rPr>
          <w:sz w:val="28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Точки экстремумов интегралов Френеля находятся из уравнений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;  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>.</w:t>
      </w:r>
    </w:p>
    <w:p>
      <w:pPr>
        <w:pStyle w:val="Style13"/>
        <w:spacing w:lineRule="auto" w:line="288"/>
        <w:rPr/>
      </w:pPr>
      <w:r>
        <w:rPr/>
        <w:t>Представление при малых значениях аргумента име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Для больших значений аргумента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 в качестве первого приближения можно использовать выражени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Графики интегралов Френеля приведены на рис. 6.5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Рассмотрим использование интегралов Френеля в задачах радиотехники на примере отыскания спектра импульса с линейной частотной модуляцией (ЛЧМ-импульса). Такой сигнал был первым, предложенным для устранения противоречия между дальностью действия радиолокационной станции (РЛС) и её разрешающей способностью по дальности, которая существовала при использовании простых сигналов, характеризуемых соотношением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>, где Δ</w:t>
      </w:r>
      <w:r>
        <w:rPr>
          <w:i/>
          <w:sz w:val="28"/>
          <w:lang w:val="ru-RU"/>
        </w:rPr>
        <w:t>f –</w:t>
      </w:r>
      <w:r>
        <w:rPr>
          <w:sz w:val="28"/>
          <w:lang w:val="ru-RU"/>
        </w:rPr>
        <w:t xml:space="preserve"> ширина спектра, τ</w:t>
      </w:r>
      <w:r>
        <w:rPr>
          <w:sz w:val="36"/>
          <w:vertAlign w:val="subscript"/>
          <w:lang w:val="ru-RU"/>
        </w:rPr>
        <w:t>и</w:t>
      </w:r>
      <w:r>
        <w:rPr>
          <w:sz w:val="28"/>
          <w:lang w:val="ru-RU"/>
        </w:rPr>
        <w:t xml:space="preserve"> – длительность импульса. 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64740</wp:posOffset>
                </wp:positionH>
                <wp:positionV relativeFrom="paragraph">
                  <wp:posOffset>215265</wp:posOffset>
                </wp:positionV>
                <wp:extent cx="3859530" cy="34207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560" cy="3420720"/>
                          <a:chOff x="0" y="0"/>
                          <a:chExt cx="3859560" cy="3420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59560" cy="30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3960" y="3037680"/>
                            <a:ext cx="8460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2pt;margin-top:16.95pt;width:303.9pt;height:269.35pt" coordorigin="3724,339" coordsize="6078,5387">
                <v:shape id="shape_0" stroked="f" o:allowincell="f" style="position:absolute;left:3724;top:339;width:6077;height:478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998;top:5123;width:1331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6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ru-RU"/>
        </w:rPr>
        <w:t xml:space="preserve">Дело в том, что при действии помех в виде нормального белого шума дальность действия РЛС определяется энергией сигнал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, равной при постоянной мощност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lang w:val="ru-RU"/>
        </w:rPr>
        <w:t xml:space="preserve"> и спектральной плотностью мощности нормального белого шума </w:t>
      </w:r>
      <w:r>
        <w:rPr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ru-RU"/>
        </w:rPr>
        <w:t xml:space="preserve">. Если технические возможности повышения </w:t>
      </w:r>
      <w:r>
        <w:rPr>
          <w:i/>
          <w:sz w:val="28"/>
          <w:lang w:val="ru-RU"/>
        </w:rPr>
        <w:t>p</w:t>
      </w:r>
      <w:r>
        <w:rPr>
          <w:sz w:val="36"/>
          <w:vertAlign w:val="subscript"/>
          <w:lang w:val="ru-RU"/>
        </w:rPr>
        <w:t>с</w:t>
      </w:r>
      <w:r>
        <w:rPr>
          <w:sz w:val="28"/>
          <w:lang w:val="ru-RU"/>
        </w:rPr>
        <w:t xml:space="preserve"> и уменьшения </w:t>
      </w:r>
      <w:r>
        <w:rPr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ru-RU"/>
        </w:rPr>
        <w:t xml:space="preserve"> исчерпаны, то для роста </w:t>
      </w:r>
      <w:r>
        <w:rPr>
          <w:i/>
          <w:sz w:val="28"/>
          <w:lang w:val="ru-RU"/>
        </w:rPr>
        <w:t>E</w:t>
      </w:r>
      <w:r>
        <w:rPr>
          <w:sz w:val="28"/>
          <w:lang w:val="ru-RU"/>
        </w:rPr>
        <w:t xml:space="preserve"> остаётся увеличивать τ</w:t>
      </w:r>
      <w:r>
        <w:rPr>
          <w:sz w:val="36"/>
          <w:vertAlign w:val="subscript"/>
          <w:lang w:val="ru-RU"/>
        </w:rPr>
        <w:t>и</w:t>
      </w:r>
      <w:r>
        <w:rPr>
          <w:sz w:val="28"/>
          <w:lang w:val="ru-RU"/>
        </w:rPr>
        <w:t xml:space="preserve">, что в соответствии с соотношением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 ведёт к уменьшению Δ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 xml:space="preserve">, а это ухудшает разрешающую способность РЛС по дальности, то есть способность раздельно воспринимать две или более близко расположенных цели. Поэтому возникла необходимость в разработке таких сигналов, у которых можно было бы независимо изменять длительность и ширину спектра и, тем самым, получать большие значения произведения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ru-RU"/>
        </w:rPr>
        <w:t>, называемого базой сигнала.</w:t>
      </w:r>
    </w:p>
    <w:p>
      <w:pPr>
        <w:pStyle w:val="Normal"/>
        <w:spacing w:lineRule="auto" w:line="288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ссмотрим сигнал вида 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>и запишем выражение для его спектра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 – центральная частота, μ – крутизна модуляционной характеристики (скорость изменения частоты).</w:t>
      </w:r>
    </w:p>
    <w:p>
      <w:pPr>
        <w:pStyle w:val="TextBodyIndent"/>
        <w:spacing w:lineRule="auto" w:line="288"/>
        <w:rPr/>
      </w:pPr>
      <w:r>
        <w:rPr>
          <w:sz w:val="28"/>
          <w:lang w:val="ru-RU"/>
        </w:rPr>
        <w:t>После некоторых преобразований выражение для спектра</w:t>
      </w:r>
      <w:r>
        <w:rPr/>
        <w:t xml:space="preserve">, соответствующее положительным частотам, </w:t>
      </w:r>
      <w:r>
        <w:rPr>
          <w:sz w:val="28"/>
          <w:lang w:val="ru-RU"/>
        </w:rPr>
        <w:t xml:space="preserve"> примет вид 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μ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e>
            </m:rad>
          </m:den>
        </m:f>
      </m:oMath>
      <w:r>
        <w:rPr>
          <w:sz w:val="28"/>
          <w:lang w:val="ru-RU"/>
        </w:rPr>
        <w:t xml:space="preserve">,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μ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e>
            </m:rad>
          </m:den>
        </m:f>
      </m:oMath>
      <w:r>
        <w:rPr>
          <w:sz w:val="28"/>
          <w:lang w:val="ru-RU"/>
        </w:rPr>
        <w:t xml:space="preserve">.  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>Пользуясь формулой Эйлера и определением интегралов Френеля, получим окончательно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>Как видно из приведённого выражения, амплитудно-частотный спектр равен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m:t xml:space="preserve"> </m:t>
        </m:r>
        <m:sSup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d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Фазовый спектр имеет вид 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чём для случаев интересных для практики вторым слагаемым можно пренебречь. Для нашего сигнала девиация частоты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ru-RU"/>
        </w:rPr>
        <w:t xml:space="preserve">. Из теории частотной модуляции известно, что, когда девиация частоты во много раз превышает ширину спектра модулирующего колебания (у нас это линейно  нарастающая функция длительностью </w:t>
      </w:r>
      <w:r>
        <w:rPr>
          <w:i/>
          <w:sz w:val="28"/>
          <w:lang w:val="ru-RU"/>
        </w:rPr>
        <w:t>T</w:t>
      </w:r>
      <w:r>
        <w:rPr>
          <w:sz w:val="28"/>
          <w:lang w:val="ru-RU"/>
        </w:rPr>
        <w:t xml:space="preserve"> и, следовательно, в первом приближении за ширину спектра модулирующего колебания можно принять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 xml:space="preserve">), ширина спектра ЛЧМ-импульса близка к </w:t>
      </w:r>
      <w:r>
        <w:rPr>
          <w:i/>
          <w:sz w:val="28"/>
          <w:lang w:val="ru-RU"/>
        </w:rPr>
        <w:t>W</w:t>
      </w:r>
      <w:r>
        <w:rPr>
          <w:sz w:val="36"/>
          <w:vertAlign w:val="subscript"/>
          <w:lang w:val="ru-RU"/>
        </w:rPr>
        <w:t>ω</w:t>
      </w:r>
      <w:r>
        <w:rPr>
          <w:sz w:val="28"/>
          <w:lang w:val="ru-RU"/>
        </w:rPr>
        <w:t xml:space="preserve">, его баз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 и он относится к категории сложных сигналов. На рис. 6.6 приведены заимствованные из </w:t>
      </w:r>
      <w:r>
        <w:rPr>
          <w:sz w:val="28"/>
          <w:lang w:val="en-US"/>
        </w:rPr>
        <w:t>[13</w:t>
      </w:r>
      <w:r>
        <w:rPr>
          <w:sz w:val="28"/>
          <w:lang w:val="ru-RU"/>
        </w:rPr>
        <w:t>]</w:t>
      </w:r>
      <w:r>
        <w:rPr>
          <w:sz w:val="28"/>
          <w:lang w:val="ru-RU"/>
        </w:rPr>
        <w:t xml:space="preserve"> графики амплитудно-частотных и фазо-частотных спектров ЛЧМ-импульсов при различных значениях базы </w:t>
      </w:r>
      <w:r>
        <w:rPr>
          <w:i/>
          <w:sz w:val="28"/>
          <w:lang w:val="ru-RU"/>
        </w:rPr>
        <w:t>B</w:t>
      </w:r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jc w:val="left"/>
        <w:rPr>
          <w:sz w:val="28"/>
          <w:lang w:val="ru-RU"/>
        </w:rPr>
      </w:pPr>
      <w:bookmarkStart w:id="0" w:name="_1199372336"/>
      <w:bookmarkStart w:id="1" w:name="_1199372315"/>
      <w:bookmarkEnd w:id="0"/>
      <w:bookmarkEnd w:id="1"/>
      <w:r>
        <w:rPr>
          <w:sz w:val="28"/>
          <w:lang w:val="ru-RU"/>
        </w:rPr>
        <w:object w:dxaOrig="8835" w:dyaOrig="7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75pt;height:387.75pt" filled="f" o:ole="">
            <v:imagedata r:id="rId7" o:title=""/>
          </v:shape>
          <o:OLEObject Type="Embed" ProgID="" ShapeID="ole_rId6" DrawAspect="Content" ObjectID="_1559555025" r:id="rId6"/>
        </w:object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4. Ортогональные многочлены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С ортогональными многочленами мы познакомились в гл.4, рассматривая разные способы построения базисных систем. Там же была отмечена важная роль классических ортогональных многочленов и указан признак, по которому они выделяются из множества ортогональных многочленов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Прежде, чем более детально заниматься классическими ортогональными многочленами, сформулируем некоторые общие свойства ортогональных полиномов.</w:t>
      </w:r>
    </w:p>
    <w:p>
      <w:pPr>
        <w:pStyle w:val="Normal"/>
        <w:spacing w:lineRule="auto" w:line="288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8"/>
      <w:type w:val="nextPage"/>
      <w:pgSz w:w="11906" w:h="16838"/>
      <w:pgMar w:left="1701" w:right="851" w:gutter="0" w:header="0" w:top="1418" w:footer="113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9"/>
        </w:tabs>
        <w:ind w:left="1339" w:hanging="432"/>
      </w:pPr>
      <w:rPr/>
    </w:lvl>
    <w:lvl w:ilvl="1">
      <w:start w:val="1"/>
      <w:numFmt w:val="decimal"/>
      <w:lvlText w:val="%1.%2"/>
      <w:lvlJc w:val="left"/>
      <w:pPr>
        <w:tabs>
          <w:tab w:val="num" w:pos="1483"/>
        </w:tabs>
        <w:ind w:left="148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627"/>
        </w:tabs>
        <w:ind w:left="16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1"/>
        </w:tabs>
        <w:ind w:left="177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15"/>
        </w:tabs>
        <w:ind w:left="191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59"/>
        </w:tabs>
        <w:ind w:left="205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03"/>
        </w:tabs>
        <w:ind w:left="220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7"/>
        </w:tabs>
        <w:ind w:left="23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1"/>
        </w:tabs>
        <w:ind w:left="249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240"/>
      <w:ind w:right="357" w:hanging="0"/>
      <w:jc w:val="both"/>
      <w:outlineLvl w:val="0"/>
    </w:pPr>
    <w:rPr>
      <w:cap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ind w:right="714" w:hanging="0"/>
      <w:jc w:val="center"/>
      <w:outlineLvl w:val="1"/>
    </w:pPr>
    <w:rPr>
      <w:smallCap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МУ1"/>
    <w:basedOn w:val="Heading1"/>
    <w:qFormat/>
    <w:pPr>
      <w:numPr>
        <w:ilvl w:val="0"/>
        <w:numId w:val="2"/>
      </w:numPr>
      <w:spacing w:before="360" w:after="120"/>
      <w:jc w:val="center"/>
      <w:outlineLvl w:val="9"/>
    </w:pPr>
    <w:rPr>
      <w:caps w:val="false"/>
      <w:smallCaps w:val="false"/>
    </w:rPr>
  </w:style>
  <w:style w:type="paragraph" w:styleId="2">
    <w:name w:val="ЗаголовМУ2"/>
    <w:basedOn w:val="Heading2"/>
    <w:next w:val="Normal"/>
    <w:qFormat/>
    <w:pPr>
      <w:numPr>
        <w:ilvl w:val="0"/>
        <w:numId w:val="3"/>
      </w:numPr>
      <w:spacing w:before="120" w:after="120"/>
      <w:outlineLvl w:val="9"/>
    </w:pPr>
    <w:rPr>
      <w:b/>
      <w:i/>
      <w:caps w:val="false"/>
      <w:smallCaps w:val="false"/>
    </w:rPr>
  </w:style>
  <w:style w:type="paragraph" w:styleId="10110pt">
    <w:name w:val="МУ10 Заголовок 1 + 10 pt"/>
    <w:basedOn w:val="Heading1"/>
    <w:qFormat/>
    <w:pPr>
      <w:numPr>
        <w:ilvl w:val="0"/>
        <w:numId w:val="4"/>
      </w:numPr>
      <w:spacing w:lineRule="auto" w:line="240"/>
      <w:outlineLvl w:val="9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00:00Z</dcterms:created>
  <dc:creator>Pyko Serg</dc:creator>
  <dc:description/>
  <dc:language>en-US</dc:language>
  <cp:lastModifiedBy>Pyko Serg</cp:lastModifiedBy>
  <dcterms:modified xsi:type="dcterms:W3CDTF">2006-01-21T15:16:00Z</dcterms:modified>
  <cp:revision>32</cp:revision>
  <dc:subject/>
  <dc:title>4</dc:title>
</cp:coreProperties>
</file>