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7. Ортогональные системы кусочно-постоянных функций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>
          <w:sz w:val="28"/>
          <w:lang w:val="en-US"/>
        </w:rPr>
      </w:pPr>
      <w:r>
        <w:rPr>
          <w:sz w:val="28"/>
        </w:rPr>
        <w:t>Кусочно-постоянной называют функцию, сохраняющую неизменное значение на заданном множестве интервалов. Формально ее можно определить как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∂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 xml:space="preserve">На </w:t>
      </w:r>
      <w:r>
        <w:rPr>
          <w:sz w:val="28"/>
        </w:rPr>
        <w:t>рис.</w:t>
      </w:r>
      <w:r>
        <w:rPr>
          <w:sz w:val="28"/>
        </w:rPr>
        <w:t xml:space="preserve"> </w:t>
      </w:r>
      <w:r>
        <w:rPr>
          <w:sz w:val="28"/>
          <w:lang w:val="en-US"/>
        </w:rPr>
        <w:t>6</w:t>
      </w:r>
      <w:r>
        <w:rPr>
          <w:sz w:val="28"/>
        </w:rPr>
        <w:t>.</w:t>
      </w:r>
      <w:r>
        <w:rPr>
          <w:sz w:val="28"/>
          <w:lang w:val="en-US"/>
        </w:rPr>
        <w:t>12 п</w:t>
      </w:r>
      <w:r>
        <w:rPr>
          <w:sz w:val="28"/>
        </w:rPr>
        <w:t xml:space="preserve">риведен график кусочно-постоянной функции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и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из которой она получена путем запоминания (сохранения)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пределах промежут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129915</wp:posOffset>
                </wp:positionH>
                <wp:positionV relativeFrom="paragraph">
                  <wp:posOffset>46355</wp:posOffset>
                </wp:positionV>
                <wp:extent cx="2857500" cy="467487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674960"/>
                          <a:chOff x="0" y="0"/>
                          <a:chExt cx="2857680" cy="4674960"/>
                        </a:xfrm>
                      </wpg:grpSpPr>
                      <wps:wsp>
                        <wps:cNvSpPr/>
                        <wps:spPr>
                          <a:xfrm>
                            <a:off x="0" y="975240"/>
                            <a:ext cx="270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89760"/>
                            <a:ext cx="32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99720"/>
                            <a:ext cx="2213640" cy="77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6" h="1216">
                                <a:moveTo>
                                  <a:pt x="0" y="929"/>
                                </a:moveTo>
                                <a:cubicBezTo>
                                  <a:pt x="16" y="855"/>
                                  <a:pt x="32" y="781"/>
                                  <a:pt x="66" y="707"/>
                                </a:cubicBezTo>
                                <a:cubicBezTo>
                                  <a:pt x="100" y="633"/>
                                  <a:pt x="131" y="533"/>
                                  <a:pt x="204" y="485"/>
                                </a:cubicBezTo>
                                <a:cubicBezTo>
                                  <a:pt x="277" y="437"/>
                                  <a:pt x="415" y="408"/>
                                  <a:pt x="504" y="419"/>
                                </a:cubicBezTo>
                                <a:cubicBezTo>
                                  <a:pt x="593" y="430"/>
                                  <a:pt x="650" y="435"/>
                                  <a:pt x="738" y="551"/>
                                </a:cubicBezTo>
                                <a:cubicBezTo>
                                  <a:pt x="826" y="667"/>
                                  <a:pt x="931" y="1014"/>
                                  <a:pt x="1032" y="1115"/>
                                </a:cubicBezTo>
                                <a:cubicBezTo>
                                  <a:pt x="1133" y="1216"/>
                                  <a:pt x="1262" y="1198"/>
                                  <a:pt x="1344" y="1157"/>
                                </a:cubicBezTo>
                                <a:cubicBezTo>
                                  <a:pt x="1426" y="1116"/>
                                  <a:pt x="1477" y="939"/>
                                  <a:pt x="1524" y="869"/>
                                </a:cubicBezTo>
                                <a:cubicBezTo>
                                  <a:pt x="1571" y="799"/>
                                  <a:pt x="1592" y="770"/>
                                  <a:pt x="1626" y="737"/>
                                </a:cubicBezTo>
                                <a:cubicBezTo>
                                  <a:pt x="1660" y="704"/>
                                  <a:pt x="1687" y="684"/>
                                  <a:pt x="1728" y="671"/>
                                </a:cubicBezTo>
                                <a:cubicBezTo>
                                  <a:pt x="1769" y="658"/>
                                  <a:pt x="1825" y="654"/>
                                  <a:pt x="1872" y="659"/>
                                </a:cubicBezTo>
                                <a:cubicBezTo>
                                  <a:pt x="1919" y="664"/>
                                  <a:pt x="1969" y="674"/>
                                  <a:pt x="2010" y="701"/>
                                </a:cubicBezTo>
                                <a:cubicBezTo>
                                  <a:pt x="2051" y="728"/>
                                  <a:pt x="2086" y="783"/>
                                  <a:pt x="2118" y="821"/>
                                </a:cubicBezTo>
                                <a:cubicBezTo>
                                  <a:pt x="2150" y="859"/>
                                  <a:pt x="2168" y="895"/>
                                  <a:pt x="2202" y="929"/>
                                </a:cubicBezTo>
                                <a:cubicBezTo>
                                  <a:pt x="2236" y="963"/>
                                  <a:pt x="2268" y="1007"/>
                                  <a:pt x="2322" y="1025"/>
                                </a:cubicBezTo>
                                <a:cubicBezTo>
                                  <a:pt x="2376" y="1043"/>
                                  <a:pt x="2470" y="1053"/>
                                  <a:pt x="2526" y="1037"/>
                                </a:cubicBezTo>
                                <a:cubicBezTo>
                                  <a:pt x="2582" y="1021"/>
                                  <a:pt x="2607" y="1012"/>
                                  <a:pt x="2658" y="929"/>
                                </a:cubicBezTo>
                                <a:cubicBezTo>
                                  <a:pt x="2709" y="846"/>
                                  <a:pt x="2782" y="673"/>
                                  <a:pt x="2832" y="539"/>
                                </a:cubicBezTo>
                                <a:cubicBezTo>
                                  <a:pt x="2882" y="405"/>
                                  <a:pt x="2914" y="213"/>
                                  <a:pt x="2958" y="125"/>
                                </a:cubicBezTo>
                                <a:cubicBezTo>
                                  <a:pt x="3002" y="37"/>
                                  <a:pt x="3051" y="22"/>
                                  <a:pt x="3096" y="11"/>
                                </a:cubicBezTo>
                                <a:cubicBezTo>
                                  <a:pt x="3141" y="0"/>
                                  <a:pt x="3188" y="18"/>
                                  <a:pt x="3228" y="59"/>
                                </a:cubicBezTo>
                                <a:cubicBezTo>
                                  <a:pt x="3268" y="100"/>
                                  <a:pt x="3293" y="166"/>
                                  <a:pt x="3336" y="257"/>
                                </a:cubicBezTo>
                                <a:cubicBezTo>
                                  <a:pt x="3379" y="348"/>
                                  <a:pt x="3461" y="547"/>
                                  <a:pt x="3486" y="6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65760"/>
                            <a:ext cx="32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36576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6576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788760"/>
                            <a:ext cx="32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68976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663120"/>
                            <a:ext cx="32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560160"/>
                            <a:ext cx="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560160"/>
                            <a:ext cx="32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560160"/>
                            <a:ext cx="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8976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754560"/>
                            <a:ext cx="32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125640"/>
                            <a:ext cx="0" cy="84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937440"/>
                            <a:ext cx="331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937440"/>
                            <a:ext cx="399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945000"/>
                            <a:ext cx="331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945000"/>
                            <a:ext cx="331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941040"/>
                            <a:ext cx="331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37440"/>
                            <a:ext cx="331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880" y="941040"/>
                            <a:ext cx="331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160" y="986760"/>
                            <a:ext cx="331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61800"/>
                            <a:ext cx="3999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0"/>
                            <a:ext cx="399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445680"/>
                            <a:ext cx="415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601920"/>
                            <a:ext cx="388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213480"/>
                            <a:ext cx="392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509760"/>
                            <a:ext cx="468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4802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46200" y="266760"/>
                            <a:ext cx="1371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4000" y="91440"/>
                            <a:ext cx="6706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f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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040" y="445680"/>
                            <a:ext cx="118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1424880"/>
                            <a:ext cx="98676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39280"/>
                            <a:ext cx="270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7840"/>
                            <a:ext cx="270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120" y="2064960"/>
                            <a:ext cx="3200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3760" y="2693520"/>
                            <a:ext cx="3200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280" y="2274480"/>
                            <a:ext cx="331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2278440"/>
                            <a:ext cx="399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2926080"/>
                            <a:ext cx="399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2926080"/>
                            <a:ext cx="331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160" y="2339280"/>
                            <a:ext cx="331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967840"/>
                            <a:ext cx="331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90160"/>
                            <a:ext cx="270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0560" y="3615840"/>
                            <a:ext cx="3200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0720" y="3863520"/>
                            <a:ext cx="331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760" y="3863520"/>
                            <a:ext cx="331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160" y="3874680"/>
                            <a:ext cx="331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4297680"/>
                            <a:ext cx="1131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6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3196440"/>
                            <a:ext cx="1348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     …    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45pt;margin-top:3.65pt;width:225pt;height:368.1pt" coordorigin="4929,73" coordsize="4500,7362">
                <v:line id="shape_0" from="4929,1609" to="9182,1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307,1159" to="5810,115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coordsize="3486,1216" path="m0,929c16,855,32,781,66,707c100,633,131,533,204,485c277,437,415,408,504,419c593,430,650,435,738,551c826,667,931,1014,1032,1115c1133,1216,1262,1198,1344,1157c1426,1116,1477,939,1524,869c1571,799,1592,770,1626,737c1660,704,1687,684,1728,671c1769,658,1825,654,1872,659c1919,664,1969,674,2010,701c2051,728,2086,783,2118,821c2150,859,2168,895,2202,929c2236,963,2268,1007,2322,1025c2376,1043,2470,1053,2526,1037c2582,1021,2607,1012,2658,929c2709,846,2782,673,2832,539c2882,405,2914,213,2958,125c3002,37,3051,22,3096,11c3141,0,3188,18,3228,59c3268,100,3293,166,3336,257c3379,348,3461,547,3486,605e" stroked="t" o:allowincell="f" style="position:absolute;left:5307;top:230;width:3485;height:121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5805,649" to="6308,64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811,649" to="5811,16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09,649" to="6309,16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09,1315" to="6812,131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813,1159" to="6813,16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49,1117" to="7352,111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353,955" to="7353,16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53,955" to="7856,95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857,955" to="7857,16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307,1159" to="5307,16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857,1261" to="8360,126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361,271" to="8361,16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67;top:1549;width:52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9;top:1549;width:62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5;top:1561;width:52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97;top:1561;width:52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07;top:1555;width:52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29;top:1549;width:52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51;top:1555;width:52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45;top:1627;width:52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07;top:643;width:629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11;top:73;width:62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67;top:775;width:65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95;top:1021;width:61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29;top:409;width:61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1;top:876;width:73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73;top:73;width:75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81,493" to="8996,7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73;top:217;width:105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f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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4"/>
                            <w:sz w:val="28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21,775" to="7106,11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25;top:2317;width:1553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929,3757" to="9182,37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29,4747" to="9182,47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5307;top:3325;width:503;height:431">
                  <v:line id="shape_0" from="5307,3325" to="5810,332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313,3325" to="5313,375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805,3325" to="5805,375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5817;top:4315;width:503;height:431">
                  <v:line id="shape_0" from="5817,4315" to="6320,431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823,4315" to="5823,474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315,4315" to="6315,474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013;top:3655;width:52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3;top:3661;width:62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59;top:4681;width:62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11;top:4681;width:52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45;top:3757;width:52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9;top:4747;width:52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929,6199" to="9182,6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7875;top:5767;width:503;height:431">
                  <v:line id="shape_0" from="7875,5767" to="8378,576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881,5767" to="7881,619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373,5767" to="8373,619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623;top:6157;width:52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27;top:6157;width:52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45;top:6175;width:52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9;top:6841;width:1781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6.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23;top:5107;width:212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     …     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Таким образом, множество чисел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полностью определяет функц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Обычно моменты времен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(моменты дискретизации временной шкалы) берутся через одинаковые промежутки времен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</w:rPr>
        <w:t xml:space="preserve"> (интервал дискретизации), согласованные со спектральным составом исходного сигнала.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Частота дискретизации, как правило, удовлетворяет услов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– верхняя граничная частота в спектре исходного сигнала (функции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из которой формируется кусочно-постоянная функц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Если система </w:t>
        <w:br/>
        <w:t xml:space="preserve">временных интервал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задана, то каждая функц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олностью определяется вектором </w:t>
      </w: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. Базисной системе </w:t>
      </w: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оответствует система прямоугольных функций, которая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приведена на </w:t>
      </w:r>
      <w:r>
        <w:rPr>
          <w:sz w:val="28"/>
        </w:rPr>
        <w:t>рис</w:t>
      </w:r>
      <w:r>
        <w:rPr>
          <w:sz w:val="28"/>
        </w:rPr>
        <w:t>. 6.13.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Очевидно, что это ортогональная система функций, так как для любой пары функций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Для того чтобы эта система была ортонормальна, необходимо, чтобы амплитуды импульсов были бы равны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. Совокупность базисных функций можно задать с помощью матрицы, которая для нашей базисной системы имеет вид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</w:rPr>
        <w:t xml:space="preserve">, т. е. является единичной матриц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истема функций Хаара.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В 1900 г. венгерский математик Альфред Хаар предложил и исследовал ортонормальную систему функций на промежутке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 , к которому с помощью операции масштабирования и сдвига может быть преобразован любой конечный отрезок. Схема построения функций Хаара была рассмотрена в гл.4. 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Являясь полной ортонормальной системой 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система функций Хаара обладает замечательным свойством: для любой непрерывной на </w:t>
      </w:r>
      <w:r>
        <w:rPr>
          <w:sz w:val="28"/>
          <w:lang w:val="en-US"/>
        </w:rPr>
        <w:br/>
      </w:r>
      <w:r>
        <w:rPr>
          <w:sz w:val="28"/>
        </w:rPr>
        <w:t xml:space="preserve">промежутке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яд Фурье</w:t>
      </w:r>
      <w:r>
        <w:rPr>
          <w:sz w:val="28"/>
          <w:lang w:val="en-US"/>
        </w:rPr>
        <w:t>–</w:t>
      </w:r>
      <w:r>
        <w:rPr>
          <w:sz w:val="28"/>
        </w:rPr>
        <w:t xml:space="preserve">Хаара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, сходится равномерно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jc w:val="both"/>
        <w:rPr/>
      </w:pPr>
      <w:r>
        <w:rPr>
          <w:sz w:val="28"/>
        </w:rPr>
        <w:t>Однако ряды Фурье</w:t>
      </w:r>
      <w:r>
        <w:rPr>
          <w:sz w:val="28"/>
          <w:lang w:val="en-US"/>
        </w:rPr>
        <w:t>–</w:t>
      </w:r>
      <w:r>
        <w:rPr>
          <w:sz w:val="28"/>
        </w:rPr>
        <w:t>Хаара сходятся довольно медленно, причем темп сходимости, в отличие от тригонометрического базиса, не зависит от гладкости (непрерывности и наличия непрерывных производных) представляемой функции.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При фиксированном разбиении основного промежутка на двоичные отрезки (фиксировано </w:t>
      </w:r>
      <w:r>
        <w:rPr>
          <w:i/>
          <w:sz w:val="28"/>
        </w:rPr>
        <w:t>m</w:t>
      </w:r>
      <w:r>
        <w:rPr>
          <w:sz w:val="28"/>
        </w:rPr>
        <w:t xml:space="preserve">) функции Хаара, отвечающие данному </w:t>
      </w:r>
      <w:r>
        <w:rPr>
          <w:i/>
          <w:sz w:val="28"/>
        </w:rPr>
        <w:t>m</w:t>
      </w:r>
      <w:r>
        <w:rPr>
          <w:sz w:val="28"/>
        </w:rPr>
        <w:t xml:space="preserve">, образуют базис на множестве кусочно-постоянных функций, которые можно построить на данной системе отрезков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система функций Хаара превращается в бази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Это замечание в полной мере относится и к системе функций Уолша, о которой мы поговорим несколько позже.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</w:rPr>
        <w:t>Для иллюстрации рассмотрим представление в базисе Хаара треугольного импульса вида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Учитывая ви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можно утверждать, что модуль коэффициентов ряда Фурье</w:t>
      </w:r>
      <w:r>
        <w:rPr>
          <w:sz w:val="28"/>
          <w:lang w:val="en-US"/>
        </w:rPr>
        <w:t>–</w:t>
      </w:r>
      <w:r>
        <w:rPr>
          <w:sz w:val="28"/>
        </w:rPr>
        <w:t xml:space="preserve">Хаара будет зависеть только от </w:t>
      </w:r>
      <w:r>
        <w:rPr>
          <w:i/>
          <w:sz w:val="28"/>
        </w:rPr>
        <w:t>m</w:t>
      </w:r>
      <w:r>
        <w:rPr>
          <w:sz w:val="28"/>
        </w:rPr>
        <w:t xml:space="preserve">, причем коэффициенты стоящие перед функциями Хаара, располагающимися на промежут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ут отрицательными, а на промежут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положительными.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center"/>
        <w:rPr/>
      </w:pPr>
      <w:r>
        <w:rPr>
          <w:sz w:val="28"/>
        </w:rPr>
        <w:t xml:space="preserve">Таким образ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 xml:space="preserve">, так как по отношению к середине промежут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четная функция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нечетная.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</m:oMath>
      <w:r>
        <w:rPr>
          <w:sz w:val="28"/>
        </w:rPr>
        <w:t xml:space="preserve"> для левой половины отрез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будут равны: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 xml:space="preserve">Для правой половины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На </w:t>
      </w:r>
      <w:r>
        <w:rPr>
          <w:sz w:val="28"/>
        </w:rPr>
        <w:t>рис.</w:t>
      </w:r>
      <w:r>
        <w:rPr>
          <w:sz w:val="28"/>
        </w:rPr>
        <w:t xml:space="preserve"> 6.14, </w:t>
      </w:r>
      <w:r>
        <w:rPr>
          <w:i/>
          <w:sz w:val="28"/>
        </w:rPr>
        <w:t>а</w:t>
      </w:r>
      <w:r>
        <w:rPr>
          <w:sz w:val="28"/>
        </w:rPr>
        <w:t xml:space="preserve"> приведена исходная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результат ее аппроксимации первыми членами ряда Фурье–Хаара.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Для сравнения на </w:t>
      </w:r>
      <w:r>
        <w:rPr>
          <w:sz w:val="28"/>
        </w:rPr>
        <w:t>рис.</w:t>
      </w:r>
      <w:r>
        <w:rPr>
          <w:sz w:val="28"/>
        </w:rPr>
        <w:t xml:space="preserve"> 6.14, </w:t>
      </w:r>
      <w:r>
        <w:rPr>
          <w:i/>
          <w:sz w:val="28"/>
        </w:rPr>
        <w:t>б</w:t>
      </w:r>
      <w:r>
        <w:rPr>
          <w:sz w:val="28"/>
        </w:rPr>
        <w:t xml:space="preserve"> приведен результат аппроксима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тригонометрическом базисе с тем же числом членов.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Отметим, что для тригонометрического базиса скорость сходимости ряда Фурье зависит от гладкости раскладываемой в ряд функции. Так,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епрерывна вместе 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первыми производными, то коэффициенты ряда Фурье убывают по закону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– номер коэффициента ряда Фурье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оответствует непрерывности функции.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Таким образом, для рассматриваемой функции коэффициенты Фурье в тригонометрическом базисе убывают по закону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. Для базиса Хаара темп сходимости не зависит от степени гладкости функции и имеет порядок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Суммируя п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функции Хаара, соответствующие одному и тому ж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и умножая результат суммирования н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</w:rPr>
        <w:t xml:space="preserve">, приходим к функциям Радемахе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 xml:space="preserve">Другая форма определения функций Радемахера 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g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π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3600" w:leader="none"/>
        </w:tabs>
        <w:spacing w:lineRule="auto" w:line="288"/>
        <w:jc w:val="both"/>
        <w:rPr>
          <w:sz w:val="28"/>
        </w:rPr>
      </w:pPr>
      <w:r>
        <w:rPr>
          <w:sz w:val="28"/>
        </w:rPr>
        <w:t>часто бывает более наглядной.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Функции Радемахера образуют на промежут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ортонормальную систему, т. е.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</m:d>
              </m:e>
            </m:eqArr>
          </m:e>
        </m:nary>
      </m:oMath>
      <w:r>
        <w:rPr>
          <w:sz w:val="28"/>
        </w:rPr>
        <w:t>, но она не полна, т.к. содержит лишь нечетные по отношению к середине промежутка, функции.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На ее основе может быть построена полная 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ртонормальная система функций Уолша, к знакомству с которыми мы и переходим.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В заключение приведем матричное представление первых восьми функций Хаара (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</w:rPr>
        <w:t xml:space="preserve">) и первых четырех функций Радемахера (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Style13"/>
        <w:spacing w:lineRule="auto" w:line="288"/>
        <w:rPr/>
      </w:pPr>
      <w:r>
        <w:rPr/>
        <w:t>Функции Уолша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Первое знакомство с функциями Радемахера и Уолша состоялось в конце гл.4, где речь шла о построении ортогональных систем. Там были введены функции Уолша, упорядоченные по Пэли, при этом функция Уолша, обозначаемая при этом как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– номер функции, определялась как произведение функции Радемахера с номера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Целые чис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есть показатели степени двоичного представления номера функции Уолш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Таким образом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>. Ниже представлены выражения для первых восьми функций Уолша: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оскольку  </w:t>
      </w:r>
      <w:r>
        <w:rPr>
          <w:sz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оскольку </w:t>
      </w:r>
      <w:r>
        <w:rPr>
          <w:sz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поскольку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3600" w:leader="none"/>
        </w:tabs>
        <w:spacing w:lineRule="auto" w:line="288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оскольку </w:t>
      </w:r>
      <w:r>
        <w:rPr>
          <w:sz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поскольку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Матрица, определяющая первые восемь функций Уолша (</w:t>
      </w:r>
      <w:r>
        <w:rPr>
          <w:i/>
          <w:sz w:val="28"/>
        </w:rPr>
        <w:t>m</w:t>
      </w:r>
      <w:r>
        <w:rPr>
          <w:sz w:val="28"/>
        </w:rPr>
        <w:t xml:space="preserve"> = 3), упорядоченных по Пэли, и обозначаемая обычно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 имеет вид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Часто более удобным оказывается способ упорядочивания функции Уолша по Адамару, суть которого состоит в следующем. Введем в рассмотрение прямое произведение матрицы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и матриц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, обозначаемое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и определяемое как блочная матрица вида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Например, 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Запишем матриц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</w:rPr>
        <w:t xml:space="preserve"> и с помощью операции прямого произведения получим матрицы 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</w:rPr>
        <w:t>,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⊗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и т. д. 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, получаемые по этой схеме, называются матрицами Адамара. Их строки определяют функции Уолша, упорядоченные по Адамару и  обозначаемые как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– номер функции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Третий из используемых на практике способов упорядочивания функций Уолша называется упорядочивание по секвенте (числу перемен знака или нулей функции Уолша на рассматриваемом интервале). Он очень близок к тому, который был предложен Уолшем, следствием чего является используемое обознач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a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Функции, упорядоченные по секвенте могут быть определены с помощью 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. Так, матриц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</w:rPr>
        <w:t xml:space="preserve"> имеет вид: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Между номерами функций при различных способах упорядочивания существует взаимно однозначное соответствие. Матрицы, с помощью которых задаются функции Уолша, обладают рядом особенностей, определяющих свойства функций Уолша.</w:t>
      </w:r>
    </w:p>
    <w:p>
      <w:pPr>
        <w:pStyle w:val="Normal"/>
        <w:numPr>
          <w:ilvl w:val="0"/>
          <w:numId w:val="4"/>
        </w:numPr>
        <w:spacing w:lineRule="auto" w:line="288"/>
        <w:ind w:left="0" w:firstLine="709"/>
        <w:jc w:val="both"/>
        <w:rPr/>
      </w:pPr>
      <w:r>
        <w:rPr>
          <w:sz w:val="28"/>
        </w:rPr>
        <w:t xml:space="preserve">Это ортогональные матрицы (скалярные произведения любых двух строк равно нулю).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называется ортогональной, если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E</m:t>
        </m:r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– скаляр. В нашем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ind w:left="0" w:firstLine="709"/>
        <w:jc w:val="both"/>
        <w:rPr/>
      </w:pPr>
      <w:r>
        <w:rPr>
          <w:sz w:val="28"/>
        </w:rPr>
        <w:t xml:space="preserve">Заме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-ой строки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-ый столбец не меняет матрицу. Это означает, что если вместо непрерывного време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рассматривать дискретное – номера двоичных отрезков, то переменны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являются равноправными.</w:t>
      </w:r>
    </w:p>
    <w:p>
      <w:pPr>
        <w:pStyle w:val="Normal"/>
        <w:numPr>
          <w:ilvl w:val="0"/>
          <w:numId w:val="4"/>
        </w:numPr>
        <w:spacing w:lineRule="auto" w:line="288"/>
        <w:ind w:left="0" w:firstLine="709"/>
        <w:jc w:val="both"/>
        <w:rPr>
          <w:sz w:val="28"/>
        </w:rPr>
      </w:pPr>
      <w:r>
        <w:rPr>
          <w:sz w:val="28"/>
        </w:rPr>
        <w:t>Сумма элементов каждой строки, кроме первой, равна нулю. Это свойство определяет уравновешенность функции Уолша.</w:t>
      </w:r>
    </w:p>
    <w:p>
      <w:pPr>
        <w:pStyle w:val="Normal"/>
        <w:numPr>
          <w:ilvl w:val="0"/>
          <w:numId w:val="4"/>
        </w:numPr>
        <w:spacing w:lineRule="auto" w:line="288"/>
        <w:ind w:left="0" w:firstLine="709"/>
        <w:jc w:val="both"/>
        <w:rPr/>
      </w:pPr>
      <w:r>
        <w:rPr>
          <w:sz w:val="28"/>
        </w:rPr>
        <w:t xml:space="preserve">Поэлементное произведение любых двух строк дает строку этой матрицы с номер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)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– номера перемножаемых строк, а записанная операция означает суммирование по модулю 2. Это свойство определяет мультипликативность системы функций Уолша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Система функций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называется мультипликативной, если произведение любых двух функций системы дает функцию системы и для любой фун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функция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также входит в систему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Хорошо знакомым примером мультипликативной системы является система комплексных экспонент 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t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Остановимся теперь на вопросах представления функций в базисе (базисах) Уолша. Как уже неоднократно отмечалось, система функций Уолша полна 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Это означает, что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8"/>
        </w:rPr>
        <w:t>выполняется соотношение: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al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Аналогичные утверждения справедливы и дл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a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Для равномерной сходимости рядов Фурье–Уолша необходимо, чтобы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ыла непрерывна и имела на интерва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ограниченное полное изменение (ограниченную вариацию).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меет на промежутк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ограниченную вариацию, если при любом разбиении промежут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и при люб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совокупность сумм ви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sz w:val="28"/>
        </w:rPr>
        <w:t xml:space="preserve">, отвечающая всевозможным разбиениям промежут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 ограничен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Точную верхнюю грань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τ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8"/>
        </w:rPr>
        <w:t xml:space="preserve"> называют полной вариацие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и обозначают как </w:t>
      </w:r>
      <w:r>
        <w:rPr>
          <w:sz w:val="28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Из самой идеи построения функций Уолша видно, что для получения конечной совокупности функций Уолша необходимо задать </w:t>
      </w:r>
      <w:r>
        <w:rPr>
          <w:i/>
          <w:sz w:val="28"/>
        </w:rPr>
        <w:t>m</w:t>
      </w:r>
      <w:r>
        <w:rPr>
          <w:sz w:val="28"/>
        </w:rPr>
        <w:t xml:space="preserve"> определяющее число двоичных отрезков, на которых задаются значения функций Уолша. Построенная система будет полна на множестве кусочно-постоянных функций, построенной на данной системе отрезков, но не будет полна 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Пусть представляемая кусочно-постоянная функц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пределена своими значения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заданных двоичных отрезках, т. е. задан вектор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Тогда выражение для коэффициента Фурье-Уолша (для определенности будем использовать упорядочивание по Адамару) примет вид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</m:t>
                </m:r>
              </m:sub>
            </m:sSub>
          </m:e>
        </m:nary>
      </m:oMath>
      <w:r>
        <w:rPr>
          <w:sz w:val="28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</m:oMath>
      <w:r>
        <w:rPr>
          <w:sz w:val="28"/>
        </w:rPr>
        <w:t xml:space="preserve"> – </w:t>
      </w:r>
      <w:r>
        <w:rPr>
          <w:i/>
          <w:sz w:val="28"/>
        </w:rPr>
        <w:t>i</w:t>
      </w:r>
      <w:r>
        <w:rPr>
          <w:sz w:val="28"/>
        </w:rPr>
        <w:t xml:space="preserve">-й элемент </w:t>
      </w:r>
      <w:r>
        <w:rPr>
          <w:i/>
          <w:sz w:val="28"/>
        </w:rPr>
        <w:t>h</w:t>
      </w:r>
      <w:r>
        <w:rPr>
          <w:sz w:val="28"/>
        </w:rPr>
        <w:t xml:space="preserve">-ой строки 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Таким образом, коэффициент Фурье с точностью до постоянного при данном </w:t>
      </w:r>
      <w:r>
        <w:rPr>
          <w:i/>
          <w:sz w:val="28"/>
        </w:rPr>
        <w:t>m</w:t>
      </w:r>
      <w:r>
        <w:rPr>
          <w:sz w:val="28"/>
        </w:rPr>
        <w:t xml:space="preserve"> множител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</w:rPr>
        <w:t xml:space="preserve"> определяется скалярным произведением вектора значений кусочно-постоянной функции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вектора, определяющего соответствующую функцию Уолш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Вся совокупность коэффициентов ряда Фурье–Уолша, определяемая вектором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кусочно-постоянной фун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может быть найдена как произведение матрицы Уолш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) на вектор </w:t>
      </w:r>
      <w:r>
        <w:rPr>
          <w:sz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sup>
        </m:sSubSup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>, где символ «</w:t>
      </w:r>
      <w:r>
        <w:rPr>
          <w:i/>
          <w:sz w:val="28"/>
        </w:rPr>
        <w:t>T</w:t>
      </w:r>
      <w:r>
        <w:rPr>
          <w:sz w:val="28"/>
        </w:rPr>
        <w:t>» означает транспонировани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Так как элементы матриц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 рав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то для вычисления спектра требуетс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</w:rPr>
        <w:t xml:space="preserve"> операций сложения или вычитания. Это число можно уменьшить д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</w:rPr>
        <w:t xml:space="preserve"> за счет структурных особенностей матриц Уолша. Поясним это на примере, взяв, как и прежде </w:t>
      </w:r>
      <w:r>
        <w:rPr>
          <w:i/>
          <w:sz w:val="28"/>
        </w:rPr>
        <w:t>m</w:t>
      </w:r>
      <w:r>
        <w:rPr>
          <w:sz w:val="28"/>
        </w:rPr>
        <w:t xml:space="preserve"> = 3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Для вектора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мпоненты вектора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определяющего спектр Уолша в системе Адамара, будут равны (общий множитель 1/8 опущен)</w:t>
      </w:r>
      <w:r>
        <w:rPr>
          <w:sz w:val="28"/>
          <w:lang w:val="en-US"/>
        </w:rPr>
        <w:t>: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Как уже отмечалось, требуемое число сложений и вычитаний равн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</w:rPr>
        <w:t>. Экономия в вычислениях достигается за счет группирования слагаемых, входящих в исходное выражение. Вычислим восемь чисел по правилу: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сле этого выражения дл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</w:rPr>
        <w:t xml:space="preserve"> примут вид: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en-US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lang w:val="en-US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Вычислим еще восемь чисел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. После этого вычисляются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lang w:val="en-US"/>
        </w:rPr>
        <w:t>;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На это уйдет еще восемь операций. Общее число операций, как и было указано выше, буде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</w:rPr>
        <w:t xml:space="preserve"> вместо исходных 56. С ростом </w:t>
      </w:r>
      <w:r>
        <w:rPr>
          <w:i/>
          <w:sz w:val="28"/>
        </w:rPr>
        <w:t>m</w:t>
      </w:r>
      <w:r>
        <w:rPr>
          <w:sz w:val="28"/>
        </w:rPr>
        <w:t xml:space="preserve"> выигрыш в числе операций нарастает. Число операций уменьшается в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</w:rPr>
        <w:t xml:space="preserve">  раз. Приведенная процедура определяет “быстрое” преобразование Адамара–Уолша. 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Формализация “быстрого” преобразования состоит в факторизации матрицы преобразования, т.е. представлении ее в виде произведения матриц такого же порядка, содержащих большое количество нулей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Так, для нашего примера матрица Адамара–Уолш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записывается как произведение трех (</w:t>
      </w:r>
      <w:r>
        <w:rPr>
          <w:i/>
          <w:sz w:val="28"/>
        </w:rPr>
        <w:t>m</w:t>
      </w:r>
      <w:r>
        <w:rPr>
          <w:sz w:val="28"/>
        </w:rPr>
        <w:t xml:space="preserve"> = 3) одинаковых матриц вида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Записывая процедуру умножения матриц на вектор, исключающую умножение на 0, мы получаем алгоритм “быстрого” преобразования, который мы рассмотрели выше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sz w:val="28"/>
        </w:rPr>
      </w:pPr>
      <w:r>
        <w:rPr>
          <w:sz w:val="28"/>
        </w:rPr>
        <w:t>Дайте определение комплексного числа. Приведите алгебраическую и показательную форму представления комплексного чис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>Сформулируйте правила сложения, умножения, возведения в степень и извлечения корня из комплексного чис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>Дайте определение непрерывности функции комплексного переменно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 xml:space="preserve">Запишите условия дифференцируемости функции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 xml:space="preserve">) = </w:t>
      </w:r>
      <w:r>
        <w:rPr>
          <w:i/>
          <w:sz w:val="28"/>
          <w:lang w:val="en-US"/>
        </w:rPr>
        <w:t>u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y</w:t>
      </w:r>
      <w:r>
        <w:rPr>
          <w:sz w:val="28"/>
          <w:lang w:val="en-US"/>
        </w:rPr>
        <w:t xml:space="preserve">) + </w:t>
      </w:r>
      <w:r>
        <w:rPr>
          <w:i/>
          <w:sz w:val="28"/>
          <w:lang w:val="en-US"/>
        </w:rPr>
        <w:t>jv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y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 xml:space="preserve">Дайте определение аналитической функции, аналитичной в области </w:t>
      </w:r>
      <w:r>
        <w:rPr>
          <w:i/>
          <w:sz w:val="28"/>
          <w:lang w:val="en-US"/>
        </w:rPr>
        <w:t>D</w:t>
      </w:r>
      <w:r>
        <w:rPr>
          <w:sz w:val="28"/>
        </w:rPr>
        <w:t>. Приведите приме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>Как определяется интеград от функции комплексной переменной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>Сформулируйте теорему Коши об интеграле по замкнутому контур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 xml:space="preserve">Что такое ряд Лорана для функции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)?</w:t>
      </w:r>
      <w:r>
        <w:rPr>
          <w:sz w:val="28"/>
        </w:rPr>
        <w:t xml:space="preserve"> Что называется главной частью ряда Лоран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 xml:space="preserve">Что такое вычет функции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в точке </w:t>
      </w:r>
      <w:r>
        <w:rPr>
          <w:i/>
          <w:sz w:val="28"/>
          <w:lang w:val="en-US"/>
        </w:rPr>
        <w:t>z = a</w:t>
      </w:r>
      <w:r>
        <w:rPr>
          <w:sz w:val="28"/>
        </w:rPr>
        <w:t>? Как он вычисляетс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 xml:space="preserve">Как с помощью вычетов можно вычислить интеграл вида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>? Приведите приме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sz w:val="28"/>
        </w:rPr>
      </w:pPr>
      <w:r>
        <w:rPr>
          <w:sz w:val="28"/>
        </w:rPr>
        <w:t xml:space="preserve">Дайте определение аналитического продолжения функции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>Дайте определение гамма-функции. Приведите основное функциональное соотношение для гамма-функ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 xml:space="preserve">Как получается асимптотическое представление гамма-функции </w:t>
      </w:r>
      <w:r>
        <w:rPr>
          <w:i/>
          <w:sz w:val="28"/>
        </w:rPr>
        <w:t>Г</w:t>
      </w:r>
      <w:r>
        <w:rPr>
          <w:sz w:val="28"/>
        </w:rPr>
        <w:t>(</w:t>
      </w:r>
      <w:r>
        <w:rPr>
          <w:i/>
          <w:sz w:val="28"/>
        </w:rPr>
        <w:t>х</w:t>
      </w:r>
      <w:r>
        <w:rPr>
          <w:sz w:val="28"/>
        </w:rPr>
        <w:t xml:space="preserve">) при 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 &gt;&gt; 1</w:t>
      </w:r>
      <w:r>
        <w:rPr>
          <w:sz w:val="28"/>
        </w:rPr>
        <w:t>? В чем сущность метода Лаплас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>Как определяется бета-функция? Как она связана с гамма-функцией? Какое применение находят гамма- и бета-функции в теории вероятностей? Что такое неполная гамма- и бета-функц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 xml:space="preserve">Дайте определение интеграла вероятностей </w:t>
      </w:r>
      <w:r>
        <w:rPr>
          <w:i/>
          <w:sz w:val="28"/>
        </w:rPr>
        <w:t>Ф</w:t>
      </w:r>
      <w:r>
        <w:rPr>
          <w:sz w:val="28"/>
        </w:rPr>
        <w:t>(</w:t>
      </w:r>
      <w:r>
        <w:rPr>
          <w:i/>
          <w:sz w:val="28"/>
        </w:rPr>
        <w:t>х</w:t>
      </w:r>
      <w:r>
        <w:rPr>
          <w:sz w:val="28"/>
        </w:rPr>
        <w:t xml:space="preserve">) и укажите его связь с другими формами представления </w:t>
      </w:r>
      <w:r>
        <w:rPr>
          <w:sz w:val="28"/>
          <w:lang w:val="en-US"/>
        </w:rPr>
        <w:t>erf</w:t>
      </w:r>
      <w:r>
        <w:rPr>
          <w:i/>
          <w:sz w:val="28"/>
          <w:lang w:val="en-US"/>
        </w:rPr>
        <w:t xml:space="preserve"> x</w:t>
      </w:r>
      <w:r>
        <w:rPr>
          <w:sz w:val="28"/>
          <w:lang w:val="en-US"/>
        </w:rPr>
        <w:t>,erfc</w:t>
      </w:r>
      <w:r>
        <w:rPr>
          <w:i/>
          <w:sz w:val="28"/>
          <w:lang w:val="en-US"/>
        </w:rPr>
        <w:t xml:space="preserve"> x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>Дайте определение интегралов Френеля и укажите их асимптотические свой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>Дайте определение ортогональных многочленов и сформулируйте их основные свой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sz w:val="28"/>
        </w:rPr>
      </w:pPr>
      <w:r>
        <w:rPr>
          <w:sz w:val="28"/>
        </w:rPr>
        <w:t>Сформулируйте признак, по которому выделяются классические ортогональные многочле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>Дайте определение полиномов Лежандра, Чебышева (1-го и 2-го рода), Якоби, Лагерра и Эрми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>Какие функции называются цилиндрическими? Какова их классификац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 xml:space="preserve">Приведите основные функциональные соотношения для функций </w:t>
      </w:r>
      <w:r>
        <w:rPr>
          <w:i/>
          <w:sz w:val="28"/>
          <w:lang w:val="en-US"/>
        </w:rPr>
        <w:t>J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)</w:t>
      </w:r>
      <w:r>
        <w:rPr>
          <w:sz w:val="28"/>
        </w:rPr>
        <w:t xml:space="preserve">. </w:t>
      </w:r>
      <w:r>
        <w:rPr>
          <w:sz w:val="28"/>
          <w:lang w:val="en-US"/>
        </w:rPr>
        <w:t xml:space="preserve"> </w:t>
      </w:r>
      <w:r>
        <w:rPr>
          <w:sz w:val="28"/>
        </w:rPr>
        <w:t>Охарактеризуйте особенности их примен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 xml:space="preserve">Приведите пример использования свойств функций Бесселя в задаче отыскания спектра сигнала 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) =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>)</w:t>
      </w:r>
      <w:r>
        <w:rPr>
          <w:sz w:val="28"/>
        </w:rPr>
        <w:t xml:space="preserve">, гд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– амплитуда </w:t>
      </w:r>
      <w:r>
        <w:rPr>
          <w:sz w:val="28"/>
        </w:rPr>
        <w:t xml:space="preserve">сигнала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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– индекс модуляции, </w:t>
      </w:r>
      <w:r>
        <w:rPr>
          <w:rFonts w:eastAsia="Symbol" w:cs="Symbol" w:ascii="Symbol" w:hAnsi="Symbol"/>
          <w:sz w:val="28"/>
        </w:rPr>
        <w:t></w:t>
      </w:r>
      <w:r>
        <w:rPr>
          <w:sz w:val="28"/>
        </w:rPr>
        <w:t xml:space="preserve"> – девиация частоты,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– частота модулирующего гармонического колеб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>Какие функции относятся к функциям гипергеометрического тип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>Как определяется гипергеометрический ряд? Какие ограничения накладываются на его параметры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sz w:val="28"/>
        </w:rPr>
      </w:pPr>
      <w:r>
        <w:rPr>
          <w:sz w:val="28"/>
        </w:rPr>
        <w:t>Какие функции называются кусочно-постоянным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>Дайте определение системы функций Хаара. Приведите первые восемь функций этой систе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sz w:val="28"/>
        </w:rPr>
      </w:pPr>
      <w:r>
        <w:rPr>
          <w:sz w:val="28"/>
        </w:rPr>
        <w:t xml:space="preserve">Найдите первые четыре члена ряда Фурье–Хаара для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>Дайте определение системы функций Радемахера. Почему они не могут быть базисной системой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sz w:val="28"/>
        </w:rPr>
        <w:t>Дайте определение функций Уолша при различных сопособах упорядочи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sz w:val="28"/>
        </w:rPr>
      </w:pPr>
      <w:r>
        <w:rPr>
          <w:sz w:val="28"/>
        </w:rPr>
        <w:t>Что такое быстрое преобразование Уолша и в чем его алгоритм?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1134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339"/>
        </w:tabs>
        <w:ind w:left="1339" w:hanging="432"/>
      </w:pPr>
      <w:rPr/>
    </w:lvl>
    <w:lvl w:ilvl="1">
      <w:start w:val="1"/>
      <w:numFmt w:val="decimal"/>
      <w:lvlText w:val="%1.%2"/>
      <w:lvlJc w:val="left"/>
      <w:pPr>
        <w:tabs>
          <w:tab w:val="num" w:pos="1483"/>
        </w:tabs>
        <w:ind w:left="148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627"/>
        </w:tabs>
        <w:ind w:left="162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71"/>
        </w:tabs>
        <w:ind w:left="177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15"/>
        </w:tabs>
        <w:ind w:left="191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59"/>
        </w:tabs>
        <w:ind w:left="205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03"/>
        </w:tabs>
        <w:ind w:left="220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7"/>
        </w:tabs>
        <w:ind w:left="23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91"/>
        </w:tabs>
        <w:ind w:left="2491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240"/>
      <w:ind w:right="357" w:hanging="0"/>
      <w:jc w:val="both"/>
      <w:outlineLvl w:val="0"/>
    </w:pPr>
    <w:rPr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240"/>
      <w:ind w:right="714" w:hanging="0"/>
      <w:jc w:val="center"/>
      <w:outlineLvl w:val="1"/>
    </w:pPr>
    <w:rPr>
      <w:small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sz w:val="28"/>
    </w:rPr>
  </w:style>
  <w:style w:type="paragraph" w:styleId="1">
    <w:name w:val="ЗаголовМУ1"/>
    <w:basedOn w:val="Heading1"/>
    <w:qFormat/>
    <w:pPr>
      <w:numPr>
        <w:ilvl w:val="0"/>
        <w:numId w:val="2"/>
      </w:numPr>
      <w:spacing w:before="360" w:after="120"/>
      <w:jc w:val="center"/>
      <w:outlineLvl w:val="9"/>
    </w:pPr>
    <w:rPr>
      <w:caps w:val="false"/>
      <w:smallCaps w:val="false"/>
      <w:szCs w:val="20"/>
    </w:rPr>
  </w:style>
  <w:style w:type="paragraph" w:styleId="2">
    <w:name w:val="ЗаголовМУ2"/>
    <w:basedOn w:val="Heading2"/>
    <w:next w:val="Normal"/>
    <w:qFormat/>
    <w:pPr>
      <w:numPr>
        <w:ilvl w:val="0"/>
        <w:numId w:val="3"/>
      </w:numPr>
      <w:spacing w:before="120" w:after="120"/>
      <w:outlineLvl w:val="9"/>
    </w:pPr>
    <w:rPr>
      <w:b/>
      <w:bCs/>
      <w:i/>
      <w:iCs/>
      <w:caps w:val="false"/>
      <w:smallCaps w:val="false"/>
    </w:rPr>
  </w:style>
  <w:style w:type="paragraph" w:styleId="10110pt">
    <w:name w:val="МУ10 Заголовок 1 + 10 pt"/>
    <w:basedOn w:val="Heading1"/>
    <w:qFormat/>
    <w:pPr>
      <w:numPr>
        <w:ilvl w:val="0"/>
        <w:numId w:val="5"/>
      </w:numPr>
      <w:spacing w:lineRule="auto" w:line="240"/>
      <w:outlineLvl w:val="9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397" w:hanging="0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lineRule="auto" w:line="360"/>
      <w:ind w:firstLine="397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97"/>
      <w:jc w:val="both"/>
    </w:pPr>
    <w:rPr>
      <w:sz w:val="28"/>
      <w:szCs w:val="28"/>
      <w:u w:val="single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3600" w:leader="none"/>
      </w:tabs>
      <w:ind w:firstLine="709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4:42:00Z</dcterms:created>
  <dc:creator>Юлия</dc:creator>
  <dc:description/>
  <dc:language>en-US</dc:language>
  <cp:lastModifiedBy>Pyko Serg</cp:lastModifiedBy>
  <dcterms:modified xsi:type="dcterms:W3CDTF">2006-01-21T15:37:00Z</dcterms:modified>
  <cp:revision>49</cp:revision>
  <dc:subject/>
  <dc:title>Приведенные выражения еще раз подчеркивают осциллирующий и слабозатухающий характер поведения функций Бесселя</dc:title>
</cp:coreProperties>
</file>