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ind w:firstLine="709"/>
        <w:rPr/>
      </w:pPr>
      <w:r>
        <w:rPr/>
        <w:t>Список литературы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88"/>
        <w:ind w:left="0" w:firstLine="709"/>
        <w:rPr/>
      </w:pPr>
      <w:r>
        <w:rPr/>
        <w:t>Ю.М. Казаринов, Ю.А. Коломенский, Ю.Д. Ульяницкий. Математический аппарат статистической радиотехники: Учеб. пособие / ЛЭТИ, Л., 197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88"/>
        <w:ind w:left="0" w:firstLine="709"/>
        <w:rPr/>
      </w:pPr>
      <w:r>
        <w:rPr/>
        <w:t>Ю.М. Казаринов, Ю.А. Коломенский, Ю.Д. Ульяницкий. Математический аппарат статистической радиотехники: Учеб. пособие / ЛЭТИ, Л., 19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88"/>
        <w:ind w:left="0" w:firstLine="709"/>
        <w:rPr/>
      </w:pPr>
      <w:r>
        <w:rPr/>
        <w:t>Ю.М. Казаринов, Ю.А. Коломенский, Ю.Д. Ульяницкий. Математический аппарат статистической радиотехники: Учеб. пособие / ЛЭТИ, Л., 198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88"/>
        <w:ind w:left="0" w:firstLine="709"/>
        <w:rPr/>
      </w:pPr>
      <w:r>
        <w:rPr/>
        <w:t>И.П. Натансон. Теория функций вещественной переменной. М.: Наука, 197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88"/>
        <w:ind w:left="0" w:firstLine="709"/>
        <w:rPr/>
      </w:pPr>
      <w:r>
        <w:rPr/>
        <w:t>Б.П. Подкопаев. Элементарное введение в теорию групп. Учеб. пособие. СПб.: Изд-во СПбГЭТУ “ЛЭТИ”., 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88"/>
        <w:ind w:left="0" w:firstLine="709"/>
        <w:rPr/>
      </w:pPr>
      <w:r>
        <w:rPr/>
        <w:t>Б.В. Гнеденко. Курс теории вероятностей. М.: Наука, 198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88"/>
        <w:ind w:left="0" w:firstLine="709"/>
        <w:rPr/>
      </w:pPr>
      <w:r>
        <w:rPr/>
        <w:t>М.Т. Иванов, А.Б. Сергиенко, В.Н.Ушаков. Теоретические основы радиотехники. М.: Высш. школа, 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88"/>
        <w:ind w:left="0" w:firstLine="709"/>
        <w:rPr/>
      </w:pPr>
      <w:r>
        <w:rPr/>
        <w:t>А.П. Черняев. Ряды Фурье. Интегралы, зависящие от параметра и обобщенные функции. Курс лекций. М.: М3 Пресс, 200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88"/>
        <w:ind w:left="0" w:firstLine="709"/>
        <w:rPr/>
      </w:pPr>
      <w:r>
        <w:rPr/>
        <w:t>А.А. Харкевич. Спектры и анализ. М.: Гос. изд-во физ.-мат. лит., 196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88"/>
        <w:ind w:left="0" w:firstLine="709"/>
        <w:rPr/>
      </w:pPr>
      <w:r>
        <w:rPr/>
        <w:t>М.С. Гуревич. Спектры радиосигналов. М.: Гос. изд-во лит. по вопр. Связи и радио, 196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88"/>
        <w:ind w:left="0" w:firstLine="709"/>
        <w:rPr/>
      </w:pPr>
      <w:r>
        <w:rPr/>
        <w:t>Т.Е. Шилов. Математический анализ. Конечномерные линейные пространства. М.: Наука, 196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88"/>
        <w:ind w:left="0" w:firstLine="709"/>
        <w:rPr/>
      </w:pPr>
      <w:r>
        <w:rPr/>
        <w:t>М.А. Лаврентьев, Б.В. Шабат. Методы теории функций комплексного переменного. М.: Гос. изд-во физ.-мат. лит., 195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88"/>
        <w:ind w:left="0" w:firstLine="709"/>
        <w:rPr/>
      </w:pPr>
      <w:r>
        <w:rPr/>
        <w:t xml:space="preserve"> </w:t>
      </w:r>
      <w:r>
        <w:rPr/>
        <w:t>У. Кук, М. Бернфельд. Радиолокационные сигналы. М.: Сов. Радио, 197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88"/>
        <w:ind w:left="0" w:firstLine="709"/>
        <w:rPr/>
      </w:pPr>
      <w:r>
        <w:rPr/>
        <w:t>Д.С. Кузнецов. Специальные функции. М.: Высш. школа, 196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88"/>
        <w:ind w:left="0" w:firstLine="709"/>
        <w:rPr/>
      </w:pPr>
      <w:r>
        <w:rPr/>
        <w:t>Н.Н. Лебедев. Специальные функции и их приложения. М.: Физматгиз, 1963.</w:t>
      </w:r>
    </w:p>
    <w:p>
      <w:pPr>
        <w:pStyle w:val="Normal"/>
        <w:spacing w:lineRule="auto" w:line="288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418" w:footer="1247" w:bottom="1361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3:43:00Z</dcterms:created>
  <dc:creator>Pyko Serg</dc:creator>
  <dc:description/>
  <dc:language>en-US</dc:language>
  <cp:lastModifiedBy>user</cp:lastModifiedBy>
  <cp:lastPrinted>2006-01-23T11:49:00Z</cp:lastPrinted>
  <dcterms:modified xsi:type="dcterms:W3CDTF">2006-01-23T08:50:00Z</dcterms:modified>
  <cp:revision>11</cp:revision>
  <dc:subject/>
  <dc:title>Список литературы</dc:title>
</cp:coreProperties>
</file>